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object w:dxaOrig="1536" w:dyaOrig="1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71.45pt" filled="f" o:ole="">
            <v:imagedata r:id="rId3" o:title=""/>
          </v:shape>
          <o:OLEObject Type="Embed" ProgID="" ShapeID="ole_rId2" DrawAspect="Content" ObjectID="_2066534588" r:id="rId2"/>
        </w:objec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CITTÀ DI MONCALIERI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Servizio Appalti e Centrale Acquisti</w:t>
        <w:br/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PROCEDURA RISTRETTA ACCELERATA APPALTO SERVIZIO DI PULIZIA DEGLI EDIFICI SEDI DI UFFICI E SERVIZI COMUNALI E DEGLI EDIFICI SEDI DI UFFICI GIUDIZIAR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RBALE DI GARA</w:t>
      </w:r>
    </w:p>
    <w:p>
      <w:pPr>
        <w:pStyle w:val="Normal"/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 giorno venti del mese di luglio dell’anno duemiladieci alle ore 8,45 nel Municipio di Moncalieri, 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esso: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</w:rPr>
        <w:t xml:space="preserve">Che </w:t>
      </w:r>
      <w:r>
        <w:rPr>
          <w:sz w:val="22"/>
          <w:szCs w:val="22"/>
        </w:rPr>
        <w:t xml:space="preserve">con determinazione a contrattare n. 737 del 24.05.2010 sono stati approvati il </w:t>
      </w:r>
      <w:r>
        <w:rPr>
          <w:rFonts w:cs="Arial"/>
          <w:bCs/>
          <w:sz w:val="22"/>
          <w:szCs w:val="22"/>
        </w:rPr>
        <w:t xml:space="preserve">bando di gara ed il capitolato speciale d’appalto relativi alla procedura d’appalto per l’aggiudicazione del servizio di </w:t>
      </w:r>
      <w:r>
        <w:rPr>
          <w:sz w:val="22"/>
          <w:szCs w:val="22"/>
        </w:rPr>
        <w:t xml:space="preserve">pulizia </w:t>
      </w:r>
      <w:r>
        <w:rPr>
          <w:rFonts w:cs="Arial"/>
          <w:sz w:val="22"/>
          <w:szCs w:val="22"/>
        </w:rPr>
        <w:t>dei locali sedi di uffici e servizi comunali e sedi di uffici giudiziari</w:t>
      </w:r>
      <w:r>
        <w:rPr>
          <w:sz w:val="22"/>
          <w:szCs w:val="22"/>
        </w:rPr>
        <w:t>;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he nella predetta determinazione a contrattare si è stabilito di affidare il servizio </w:t>
      </w:r>
      <w:r>
        <w:rPr>
          <w:i/>
          <w:iCs/>
          <w:sz w:val="22"/>
          <w:szCs w:val="22"/>
        </w:rPr>
        <w:t>de quo</w:t>
      </w:r>
      <w:r>
        <w:rPr>
          <w:sz w:val="22"/>
          <w:szCs w:val="22"/>
        </w:rPr>
        <w:t xml:space="preserve"> con il ricorso alla procedura accelerata ristretta ex art. 55 del Dl.lgs. n. 163/2006 ed aggiudicazione alla ditta presentante l’offerta economicamente più vantaggiosa ai sensi dell’art. 83 del D.Lgs. 163/06, valutabile sulla base degli elementi indicati al punto 5 del bando di gar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e con determinazione dirigenziale n. 935 del 08.07.2010 sono stati approvati la lettera d’invito e la documentazione di gara, nonché il verbale di ammissione/esclusione delle imprese istanti e di relativa ammissione alla gara in oggetto, conservato agli atti d’ufficio per le ragioni di cui all’art. 13 del D.lgs. n. 163/2006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e con determinazioni dirigenziali n. 944 del 8.07.2010 e 946 del 9.07.2010 sono state riammesse, in autotutela, annullando le illegittimità precedentemente disposte, le seguenti impre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operativa Quadrifogli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er Price Service s.r.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.E.A. Servizi s.r.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curitalia Multiservice Soc. Coop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e con determinazione dirigenziale n. 978 del 19 luglio 2010 è stata nominata la Commissione Tecnica preposta all’affidamento del servizio in oggetto.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e ore 9 il dott. Alberto VARETTO, nato a Leini (TO) il 13.09.1952- Dirigente del Servizio Appalti e Centrale Acquisti – Presidente – ed alla presenza dei Sigg.ri: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) RITACCA Monica nata a Moncalieri il 04.06.1971 - Componente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) FRANCO Riccardo nato a Torino il 22.02.1969 - Componente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) MAROCCO Margherita nata a Valfenera il 05.10.1953 – segretaria verbalizzante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chiara aperta la seduta per la verifica delle domande di partecipazione delle imprese interessate all’aggiudicazione del presente appalto e la conseguente ammissione/esclusione dei concorrenti.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ssistono alla seduta i Sigg.: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ORDUTO Lucia ( C.I. AM1656975 - Torino)  in rappresentanza della LA LUCENTEZZA s.r.l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IZANAC Mia Katia ( C.I. AN0690608 - Torino)  in rappresentanza della MIORELLI SERVICE S.p.A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RUNO Angela Pancrazia ( C.I. AO0876625 - Torino)  in rappresentanza della CM SERVICE s.r.l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SSOLO Adriano Michele ( C.I. AM0249371 – Settimo T.se)  in rappresentanza della COOPERATIVA P.G. FRASS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/>
          <w:sz w:val="22"/>
          <w:szCs w:val="22"/>
        </w:rPr>
        <w:t xml:space="preserve">D’AMICO MICHEL ( Patente di guida 2769175AA - Aosta)  in rappresentanza della G.S.A. </w:t>
      </w:r>
      <w:r>
        <w:rPr>
          <w:rFonts w:cs="Arial" w:ascii="Arial" w:hAnsi="Arial"/>
          <w:sz w:val="20"/>
          <w:szCs w:val="20"/>
        </w:rPr>
        <w:t xml:space="preserve">- GRUPPO SERVIZI ASSOCIATI SOC. </w:t>
      </w:r>
      <w:r>
        <w:rPr>
          <w:rFonts w:cs="Arial" w:ascii="Arial" w:hAnsi="Arial"/>
          <w:sz w:val="20"/>
          <w:szCs w:val="20"/>
          <w:lang w:val="fr-FR"/>
        </w:rPr>
        <w:t>CONS. P.A.</w:t>
      </w:r>
      <w:r>
        <w:rPr>
          <w:rFonts w:cs="Arial"/>
          <w:sz w:val="22"/>
          <w:szCs w:val="22"/>
          <w:lang w:val="fr-F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S Giuseppe ( C.I. CA 5098805L - Cagliari)  in rappresentanza della DUSSMANN SERVICE s.r.l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OVERE Maurizio  ( C.I. AN 4483988  - Cuneo)  in rappresentanza della </w:t>
      </w:r>
      <w:r>
        <w:rPr>
          <w:rFonts w:cs="Arial" w:ascii="Arial" w:hAnsi="Arial"/>
          <w:sz w:val="20"/>
          <w:szCs w:val="20"/>
        </w:rPr>
        <w:t>PULITORI ED AFFINI S.P.A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RGA Carmela ( C.I. AK3054574 - Beinasco)  in rappresentanza della SMERALDO s.r.l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IPRIANO Giovanna ( C.I. AN0654364 – Settimo T.se)  in rappresentanza della ISCOT ITALIA S.p.A.;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Presidente fa constare che, nel termine stabilito dall'avviso, sono pervenute le istanze delle seguenti imprese: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PULITORI ED AFFINI S.P.A. - VIA A. GRANDI 2 - BRES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RTI: CSP SOCIETA' COOPERATIVA - EMME EMME SRL - Via De Sanctis 33/35  - MILA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GLOBAL TECH SOCIETA' CONSORTILE A R.L. -  Via della Giuliana, 35 - ROM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MIORELLI SERVICE SPA - Via Matteotti, 21 - MORI (TRENTO)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REBER SRL - C.SO MONCALIERI 197 - TORINO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MAST SOC. CONS. A RL - VIA DELLA FARNESINA 73 - ROM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LA LUCENTEZZA SRL - IMPRESA PULIZIA - Via dei Gerani, 6/B -  MODUGNO (BA)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EUROPA SOCIETA' COOPERATIVA - Strada Comunale di Mirafiori, 38 - TORINO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 COMPASS GROUP ITALIA SPA - VIA DEGLI OLIVETANI 4 - MILANO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DUSSMANN SERVICE SRL - VIA POSTIGLIONE 29 - MONCALIERI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ISCOT ITALIA SPA - Via Isonzo, 22 - TORINO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FE SPA - Via Dogana, 3 - MILANO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) G.S.A. - GRUPPO SERVIZI ASSOCIATI SOC. CONS. P.A. - VIALE PALMANOVA 327/3 - UDINE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) ARTCO SERVIZI COOP. - VIA MARINONI 9 - PALMANOVA UD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) SICURITALIA MULTISERVICE SOC. COOP -  Via Martino Anzi, 8 - COMO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) SMERALDO S.R.L. - VIA ZOE FONTANA 220 - ROM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) CONSORZIO STABILE IAS - LARGO LUIGI ANTONELLI 14 - ROM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8) ENTER PRICE SERVICE SRL - 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) CONSORZIO EURO GLOBAL SERVICE G. A. - VIA DELLA VALLE DEI FONTANILI 254 - ROM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) MEDIACENTER COOPERATIVA CONSORTILE ARL - Via Chiaravagna, 139/2 - GENOV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) PULISTAR SRL - VIALE ENRICO MATTEI 8 - MAZZANO BS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CONSORZIO THESIS - Via del Forte Tiburtino, 98 - ROM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) ACCADEMIA SERVIZI SCRL - Via Jervis, 4 - IVREA (TO)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) COOP 2001 - VIA GIUSEPPE ARIMONDI 3/A - ROM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) E.T.R. - REUNION GROUP  - CO.SO SVIZZERA 30 - TORINO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) GRATTACASO SRL UNIPERSONALE  -  Via Chiodo, 2/7  -  SAVON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) COOPERATIVA SOCIALE P.G. FRASSATI DI PRODUZIONE E LAVORO SOCIETA' COOPERATIVA SOCIALE - ONLUS  -  Strada della Pellerina, 22/7  -  TORINO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) CLEAN SERVICE S.A.S. - VIA 1° MAGGIO,  1° TRAV., 9 - ACERRA N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) FEA SERVIZI SRL A SOCIO UNICO  -  Via Palestro, 16  -   IVREA (TO)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) COPRA RISTORAZIONE SERVIZI SCRL  - VIA BRESCIANI 27 - PIACENZ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1) RES NOVA S.P.A. - CORSO SUSA 299/B - RIVOLI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) CM SERVICE SRL  -  Via Chiaverano, 49  -  CASCINETTE D’IVREA (TO);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) GE.S.IN. - GESTIONE SERVIZI INTEGRATI SOC. COOP. - VIA COLORNO 63 - PARM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</w:rPr>
        <w:t xml:space="preserve">Si dà atto che alle ore 12.02 del 19.07.2010 (prot. n. 38664) è pervenuto il plico della ditta </w:t>
      </w:r>
      <w:r>
        <w:rPr>
          <w:rFonts w:cs="Arial" w:ascii="Arial" w:hAnsi="Arial"/>
          <w:bCs/>
          <w:sz w:val="20"/>
          <w:szCs w:val="20"/>
        </w:rPr>
        <w:t>CSAI CANAVESANA SERVIZI AZIENDALI INTEGRATI SRL</w:t>
      </w:r>
      <w:r>
        <w:rPr>
          <w:rFonts w:cs="Arial"/>
          <w:sz w:val="22"/>
          <w:szCs w:val="22"/>
        </w:rPr>
        <w:t xml:space="preserve"> di Torino che non può essere ammesso alla gara in quanto pervenuto oltre il termine perentorio delle ore 12.00 del 19.07.2010.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messe le formalità di cui agli artt. 69 e 70 del R.D. 23.5.1924, n. 827, il Presidente apre i plichi pervenuti e, previo esame dei documenti, ammette alla gara le seguenti imprese: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PULITORI ED AFFINI S.P.A. - VIA A. GRANDI 2 - BRES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RTI: CSP SOCIETA' COOPERATIVA - EMME EMME SRL - Via De Sanctis 33/35  - MILA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GLOBAL TECH SOCIETA' CONSORTILE A R.L. -  Via della Giuliana, 35 - ROM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MIORELLI SERVICE SPA - Via Matteotti, 21 - MORI (TRENTO)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REBER SRL - C.SO MONCALIERI 197 - TORINO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MAST SOC. CONS. A RL - VIA DELLA FARNESINA 73 - ROM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LA LUCENTEZZA SRL - IMPRESA PULIZIA - Via dei Gerani, 6/B -  MODUGNO (BA)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EUROPA SOCIETA' COOPERATIVA - Strada Comunale di Mirafiori, 38 - TORINO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 COMPASS GROUP ITALIA SPA - VIA DEGLI OLIVETANI 4 - MILANO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DUSSMANN SERVICE SRL - VIA POSTIGLIONE 29 - MONCALIERI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ISCOT ITALIA SPA - Via Isonzo, 22 - TORINO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FE SPA - Via Dogana, 3 - MILANO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) G.S.A. - GRUPPO SERVIZI ASSOCIATI SOC. CONS. P.A. - VIALE PALMANOVA 327/3 - UDINE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) ARTCO SERVIZI COOP. - VIA MARINONI 9 - PALMANOVA UD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) NON AMMESS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) SMERALDO S.R.L. - VIA ZOE FONTANA 220 - ROM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) NON AMMESS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18) ENTER PRICE SERVICE SRL - 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) CONSORZIO EURO GLOBAL SERVICE G. A. - VIA DELLA VALLE DEI FONTANILI 254 - ROM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) MEDIACENTER COOPERATIVA CONSORTILE ARL - Via Chiaravagna, 139/2 - GENOV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) PULISTAR SRL - VIALE ENRICO MATTEI 8 - MAZZANO BS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CONSORZIO THESIS - Via del Forte Tiburtino, 98 - ROM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) ACCADEMIA SERVIZI SCRL - Via Jervis, 4 - IVREA (TO)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) COOP 2001 - VIA GIUSEPPE ARIMONDI 3/A - ROM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) E.T.R. - REUNION GROUP  - CO.SO SVIZZERA 30 - TORINO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) GRATTACASO SRL UNIPERSONALE  -  Via Chiodo, 2/7  -  SAVON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) NON AMMESS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) CLEAN SERVICE S.A.S. - VIA 1° MAGGIO,  1° TRAV., 9 - ACERRA N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) FEA SERVIZI SRL A SOCIO UNICO  -  Via Palestro, 16  -   IVREA (TO)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) COPRA RISTORAZIONE SERVIZI SCRL  - VIA BRESCIANI 27 - PIACENZ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1) NON AMMESS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) CM SERVICE SRL  -  Via Chiaverano, 49  -  CASCINETTE D’IVREA (TO);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) GE.S.IN. - GESTIONE SERVIZI INTEGRATI SOC. COOP. - VIA COLORNO 63 - PARM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n vengono ammesse le seguenti imprese:</w:t>
      </w:r>
    </w:p>
    <w:p>
      <w:pPr>
        <w:pStyle w:val="Normal"/>
        <w:autoSpaceDE w:val="false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15) SICURITALIA MULTISERVICE SOC. COOP per il seguente motivo: non è stato allegato il certificato originale o copia conforme  relativo all’iscrizione nel Registro delle Imprese della CCIAA, come richiesto esplicitamente dalla lettera di invito sotto condizione di inammissibilità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>17) CONSORZIO STABILE IAS  per i seguenti motivi: il requisito di cui alla lettera A2 della lettera d’invito è posseduto dalla consorziata e non anche dal consorzio stabile; inoltre la dichiarazione resa dal Consorzio stabile IAS ai fini alla partecipazione alla gara è sottoscritta dal solo legale rappresentante del consorzio  e non anche dal legale rappresentante della società consorziata. Inoltre manca il contratto di avvalimento sottoscritto contestualmente da entrambe le parti e non risulta quali sono le risorse che la società ausiliaria pone a disposizione del consorzio ausiliato ( punto A6.9).</w:t>
      </w:r>
    </w:p>
    <w:p>
      <w:pPr>
        <w:pStyle w:val="Corpodeltesto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nca altresì la dichiarazione del legale rappresentante del consorzio relativamente al possesso dei requisiti di cui all’art. 38, comma 1, lettere b) e c) del D.Lgs 163/2006.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rpodeltesto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7) COOPERATIVA SOCIALE P.G. FRASSATI DI PRODUZIONE E LAVORO SOCIETA' COOPERATIVA SOCIALE - ONLUS  per i seguenti motivi: in quanto la polizza fidejussoria non prevede la validità per almeno 180 gg., nonché l’importo della cauzione è stato ridotto al 50% senza corredare la polizza stessa della certificazione di qualità ovvero produrre una dichiarazione attestante il possesso di tale certificazione di qualità.</w:t>
      </w:r>
    </w:p>
    <w:p>
      <w:pPr>
        <w:pStyle w:val="Corpodeltesto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rpodeltesto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1) RES NOVA S.P.A. per il seguente motivo: in quanto il versamento dell’Autorità per la Vigilanza sui Contratti Pubblici non è stato effettuato secondo le istruzioni decorrenti dall’1.5.2010 e conseguenti alla Deliberazione dell’AVCP del 15.2.2010, come indicato al punto lettera  e) della lettera d’invito.</w:t>
      </w:r>
    </w:p>
    <w:p>
      <w:pPr>
        <w:pStyle w:val="Corpodeltesto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jc w:val="both"/>
        <w:rPr/>
      </w:pPr>
      <w:r>
        <w:rPr>
          <w:sz w:val="22"/>
        </w:rPr>
        <w:t xml:space="preserve">34) </w:t>
      </w:r>
      <w:r>
        <w:rPr>
          <w:rFonts w:cs="Arial" w:ascii="Arial" w:hAnsi="Arial"/>
          <w:bCs/>
          <w:sz w:val="20"/>
          <w:szCs w:val="20"/>
        </w:rPr>
        <w:t>CSAI CANAVESANA SERVIZI AZIENDALI INTEGRATI SRL</w:t>
      </w:r>
      <w:r>
        <w:rPr>
          <w:rFonts w:cs="Arial"/>
          <w:sz w:val="22"/>
          <w:szCs w:val="22"/>
        </w:rPr>
        <w:t xml:space="preserve"> per il seguente motivo: il plico è pervenuto </w:t>
      </w:r>
      <w:r>
        <w:rPr>
          <w:sz w:val="22"/>
          <w:szCs w:val="22"/>
          <w:lang w:val="en-US" w:eastAsia="en-US"/>
        </w:rPr>
        <w:t xml:space="preserve">al protocollo </w:t>
      </w:r>
      <w:r>
        <w:rPr>
          <w:rFonts w:cs="Arial"/>
          <w:sz w:val="22"/>
          <w:szCs w:val="22"/>
        </w:rPr>
        <w:t>oltre il termine perentorio delle ore 12.00 del 19.07.2010.</w:t>
      </w:r>
    </w:p>
    <w:p>
      <w:pPr>
        <w:pStyle w:val="Corpodeltesto3"/>
        <w:jc w:val="both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>Il Presidente, essendo nel corso della presente seduta pubblica stato effettuato il controllo di cui all’art. 48 del D.lgs. n. 163/2006 mediante esame della documentazione prodotta dalle imprese partecipanti così come da prescrizioni indicate nel bando di gara e nella lettera d’invito, rimette alla Commissione ad hoc costituita la valutazione delle offerte tecniche da effettuarsi in apposite e riservate sedute dando mandato di procedere nelle more alla custodia dei plichi all’interno di armadio blindato.</w:t>
      </w:r>
    </w:p>
    <w:p>
      <w:pPr>
        <w:pStyle w:val="Normal"/>
        <w:autoSpaceDE w:val="false"/>
        <w:jc w:val="both"/>
        <w:rPr>
          <w:rFonts w:ascii="Times New (W1);Times New Roman" w:hAnsi="Times New (W1);Times New Roman" w:cs="Arial"/>
          <w:sz w:val="22"/>
          <w:szCs w:val="22"/>
        </w:rPr>
      </w:pPr>
      <w:r>
        <w:rPr>
          <w:rFonts w:cs="Arial" w:ascii="Times New (W1);Times New Roman" w:hAnsi="Times New (W1)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seduta termina alle ore 15,25.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 Presidente 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tto, approvato e sottoscritto.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PRESIDENTE (f.to Alberto Varetto)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 COMPONENTI (f.to Monica Ritacca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>(f.to Riccardo Franco)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VERBALIZZANTE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(f.to Margherita Marocco)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134" w:right="74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0" w:leader="none"/>
        <w:tab w:val="left" w:pos="138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360" w:hanging="360"/>
      <w:jc w:val="both"/>
    </w:pPr>
    <w:rPr>
      <w:spacing w:val="-3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558" w:leader="none"/>
        <w:tab w:val="left" w:pos="4930" w:leader="none"/>
        <w:tab w:val="left" w:pos="8868" w:leader="none"/>
      </w:tabs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8:13:00Z</dcterms:created>
  <dc:creator>ritacca</dc:creator>
  <dc:description/>
  <cp:keywords/>
  <dc:language>en-US</dc:language>
  <cp:lastModifiedBy>iannetta</cp:lastModifiedBy>
  <cp:lastPrinted>2010-07-20T08:44:00Z</cp:lastPrinted>
  <dcterms:modified xsi:type="dcterms:W3CDTF">2010-08-05T15:45:00Z</dcterms:modified>
  <cp:revision>130</cp:revision>
  <dc:subject/>
  <dc:title> </dc:title>
</cp:coreProperties>
</file>