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6"/>
      </w:tblGrid>
      <w:tr>
        <w:trPr/>
        <w:tc>
          <w:tcPr>
            <w:tcW w:w="9036" w:type="dxa"/>
            <w:tcBorders/>
          </w:tcPr>
          <w:p>
            <w:pPr>
              <w:pStyle w:val="Normal"/>
              <w:jc w:val="center"/>
              <w:rPr/>
            </w:pPr>
            <w:bookmarkStart w:id="0" w:name="_1103553217"/>
            <w:bookmarkStart w:id="1" w:name="_1103551566"/>
            <w:bookmarkStart w:id="2" w:name="_1103551491"/>
            <w:bookmarkEnd w:id="0"/>
            <w:bookmarkEnd w:id="1"/>
            <w:bookmarkEnd w:id="2"/>
            <w:r>
              <w:rPr/>
              <w:object w:dxaOrig="1536" w:dyaOrig="14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8pt;height:71.45pt" filled="f" o:ole="">
                  <v:imagedata r:id="rId3" o:title=""/>
                </v:shape>
                <o:OLEObject Type="Embed" ProgID="" ShapeID="ole_rId2" DrawAspect="Content" ObjectID="_435732145" r:id="rId2"/>
              </w:object>
            </w:r>
          </w:p>
          <w:p>
            <w:pPr>
              <w:pStyle w:val="Heading2"/>
              <w:rPr/>
            </w:pPr>
            <w:r>
              <w:rPr/>
              <w:t>CITTÀ DI MONCALIER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rpodeltesto2"/>
        <w:rPr/>
      </w:pPr>
      <w:r>
        <w:rPr/>
      </w:r>
    </w:p>
    <w:p>
      <w:pPr>
        <w:pStyle w:val="Corpodeltes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ACCELERATA RISTRETTA PER IL SERVIZIO DI PULIZIA DEI LOCALI DI PROPRIETA’ COMUNALE SEDI DI UFFICI  E SERVIZI COMUNALI E SEDI DI UFFICI GIUDIZIARI</w:t>
      </w:r>
    </w:p>
    <w:p>
      <w:pPr>
        <w:pStyle w:val="Corpodeltesto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sz w:val="22"/>
        </w:rPr>
      </w:pPr>
      <w:r>
        <w:rPr>
          <w:sz w:val="22"/>
        </w:rPr>
        <w:t>V E R B A L E   D I   G A R A</w:t>
      </w:r>
    </w:p>
    <w:p>
      <w:pPr>
        <w:pStyle w:val="Corpodeltesto3"/>
        <w:tabs>
          <w:tab w:val="clear" w:pos="719"/>
        </w:tabs>
        <w:spacing w:lineRule="atLeast" w:line="220"/>
        <w:rPr/>
      </w:pPr>
      <w:r>
        <w:rPr>
          <w:rFonts w:cs="Times New Roman" w:ascii="Times New Roman" w:hAnsi="Times New Roman"/>
        </w:rPr>
        <w:t xml:space="preserve">Il giorno ventisette luglio dell’anno duemiladieci alle ore 14:30 nel Municipio di Moncalieri, si riunisce la Commissione giudicatrice della gara in oggetto, composta da:  </w:t>
      </w:r>
    </w:p>
    <w:p>
      <w:pPr>
        <w:pStyle w:val="Corpodeltesto3"/>
        <w:tabs>
          <w:tab w:val="clear" w:pos="719"/>
        </w:tabs>
        <w:spacing w:lineRule="atLeas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tt. Alberto VARETTO, nato a Leini (TO) il 13.09.1952- Dirigente del Servizio Appalti e Centrale Acquisti – Presidente – 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tt. Monica RITACCA, nata a Moncalieri il 04.06.1971 – Component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tt. Riccardo FRANCO, nato a Torino il 22.02.1969 – Component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g.ra Margherita MAROCCO, nata a Valfenera il 05.10.1953 – segretaria verbalizzante</w:t>
      </w:r>
    </w:p>
    <w:p>
      <w:pPr>
        <w:pStyle w:val="Corpodeltesto3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ltesto3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residente, dopo aver constatato la regolare costituzione della Commissione e la presenza di tutti i componenti, dichiara aperta la seduta pubblica per l’apertura delle buste economiche delle ditte/imprese ammesse alla valutazione del progetto tecnico, valutato in separata sede dalla predetta Commissione.</w:t>
      </w:r>
    </w:p>
    <w:p>
      <w:pPr>
        <w:pStyle w:val="Corpodeltesto3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3"/>
        <w:spacing w:lineRule="auto" w:line="240"/>
        <w:rPr/>
      </w:pPr>
      <w:r>
        <w:rPr/>
        <w:t xml:space="preserve">Il Presidente dà atto che sono presenti i rappresentanti delle seguenti ditte/imprese partecipanti alla gara: </w:t>
      </w:r>
    </w:p>
    <w:tbl>
      <w:tblPr>
        <w:tblW w:w="5400" w:type="pct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8"/>
        <w:gridCol w:w="2636"/>
        <w:gridCol w:w="2843"/>
      </w:tblGrid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 2001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GINITI Giuseppe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.i. TO AM1618361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ERALDO S.R.L.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GA Carmel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 Beinasco AK3054574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S.A. - SOC. CONS. P.A.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VO Cinzi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AOSTA 2183065aa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ASS GROUP ITALIA SPA 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VALLARO Federic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 RIVOLI AM3873666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UROPA SOC. COOP. 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CHERI Roberto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 TO AM9503857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COT ITALIA SPA 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LIA Giuliano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i. RIVAROL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0803127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LUCENTEZZA SRL  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DUTO Luci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 TO AM1656975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DIACENTER COOP. CONS. ARL 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CCATI Mauro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 TO AO7192505</w:t>
            </w:r>
          </w:p>
        </w:tc>
      </w:tr>
      <w:tr>
        <w:trPr>
          <w:trHeight w:val="324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BER SRL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Patrizi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i. PIOSSASC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 8298226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 SERVICE SRL 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LEGRINO Francesco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 CASTELVETRANO AM4255324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LITORI ED AFFINI S.P.A.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VERE MAURIZIO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 CN AN4448398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SSMANN SERVICE SRL 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S Giuseppe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 CAGLIA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A5098805L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ORELLI SERVICE SPA 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UARINI Maria Giuseppin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G TO TO24455270</w:t>
            </w:r>
          </w:p>
        </w:tc>
      </w:tr>
      <w:tr>
        <w:trPr>
          <w:trHeight w:val="314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P. SOCIALE P.G. FRASSA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DI PRODUZIONE E LAVORO 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OGLIA Paolo Davide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 S MAURO T.SE AN0720408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A SERVIZI SRL  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NO Elisabett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 IVREA AN5213618</w:t>
            </w:r>
          </w:p>
        </w:tc>
      </w:tr>
    </w:tbl>
    <w:p>
      <w:pPr>
        <w:pStyle w:val="Corpodeltesto3"/>
        <w:spacing w:lineRule="auto" w:line="240"/>
        <w:rPr/>
      </w:pPr>
      <w:r>
        <w:rPr/>
      </w:r>
    </w:p>
    <w:p>
      <w:pPr>
        <w:pStyle w:val="Corpodeltesto3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3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3"/>
        <w:spacing w:lineRule="auto" w:line="240"/>
        <w:rPr/>
      </w:pPr>
      <w:r>
        <w:rPr>
          <w:rFonts w:cs="Times New Roman" w:ascii="Times New Roman" w:hAnsi="Times New Roman"/>
        </w:rPr>
        <w:t xml:space="preserve">La Commissione procede, quindi, alla lettura dei punteggi riportati dalle ditte/imprese, ammesse alla partecipazione alla gara </w:t>
      </w:r>
      <w:r>
        <w:rPr>
          <w:rFonts w:cs="Times New Roman" w:ascii="Times New Roman" w:hAnsi="Times New Roman"/>
          <w:i/>
        </w:rPr>
        <w:t>de qua</w:t>
      </w:r>
      <w:r>
        <w:rPr>
          <w:rFonts w:cs="Times New Roman" w:ascii="Times New Roman" w:hAnsi="Times New Roman"/>
        </w:rPr>
        <w:t>, come già indicato nei verbali del 21, 22, 23, 26, 27 luglio 2010, conservati agli atti d’ufficio, e quantificati come segue:</w:t>
      </w:r>
    </w:p>
    <w:p>
      <w:pPr>
        <w:pStyle w:val="Corpodeltesto3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478"/>
      </w:tblGrid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TTA/IMPRESA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TEGGIO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PULITORI ED AFFINI S.P.A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RTI: CSP SOCIETA' COOPERATIVA - EMME EMME SRL 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GLOBAL TECH SOCIETA' CONSORTILE A R.L. 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) MIORELLI SERVICE SPA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) REBER SRL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) MAST SOC. CONS. A RL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) LA LUCENTEZZA SRL - IMPRESA PULIZIA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,5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) EUROPA SOCIETA' COOPERATIVA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) COMPASS GROUP ITALIA SPA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) DUSSMANN SERVICE SRL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) ISCOT ITALIA SPA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,5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) PFE SPA 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,5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/>
            </w:pPr>
            <w:r>
              <w:rPr>
                <w:rFonts w:cs="Arial" w:ascii="Arial" w:hAnsi="Arial"/>
              </w:rPr>
              <w:t xml:space="preserve">13) G.S.A. – GRUPPO SERVIZI ASSOCIATI SOC. CONS. P.A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,5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) ARTCO SERVIZI COOP.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) SMERALDO S.R.L.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fr-FR"/>
              </w:rPr>
            </w:pPr>
            <w:r>
              <w:rPr>
                <w:rFonts w:cs="Times New Roman" w:ascii="Times New Roman" w:hAnsi="Times New Roman"/>
                <w:bCs/>
                <w:lang w:val="fr-FR"/>
              </w:rPr>
              <w:t>23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) CONSORZIO IAS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fr-FR"/>
              </w:rPr>
            </w:pPr>
            <w:r>
              <w:rPr>
                <w:rFonts w:cs="Times New Roman" w:ascii="Times New Roman" w:hAnsi="Times New Roman"/>
                <w:bCs/>
                <w:lang w:val="fr-FR"/>
              </w:rPr>
              <w:t>20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8) ENTER PRICE SERVICE SRL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) CONSORZIO EURO GLOBAL SERVICE G. A.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17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) MEDIACENTER COOPERATIVA CONSORTILE ARL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,5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) PULISTAR SRL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,5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) CONSORZIO THESIS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5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) ACCADEMIA SERVIZI SCRL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) COOP 2001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) E.T.R. - REUNION GROUP 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5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) GRATTACASO SRL UNIPERSONALE  - 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28) CLEAN SERVICE S.A.S. -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21,5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) FEA SERVIZI SRL A SOCIO UNICO  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) COPRA RISTORAZIONE SERVIZI SCRL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,5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4930" w:leader="none"/>
                <w:tab w:val="left" w:pos="88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) CM SERVICE SRL 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) GE.S.IN. - GESTIONE SERVIZI INTEGRATI SOC. COOP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50</w:t>
            </w:r>
          </w:p>
        </w:tc>
      </w:tr>
    </w:tbl>
    <w:p>
      <w:pPr>
        <w:pStyle w:val="Corpodeltesto3"/>
        <w:spacing w:lineRule="auto" w:line="240"/>
        <w:rPr/>
      </w:pPr>
      <w:r>
        <w:rPr/>
      </w:r>
    </w:p>
    <w:p>
      <w:pPr>
        <w:pStyle w:val="Normal"/>
        <w:spacing w:lineRule="atLeast" w:line="240" w:before="0" w:after="120"/>
        <w:jc w:val="both"/>
        <w:rPr/>
      </w:pPr>
      <w:r>
        <w:rPr>
          <w:sz w:val="22"/>
        </w:rPr>
        <w:t xml:space="preserve">Il Presidente apre i plichi contenenti le offerte economiche ed, individuata l’offerta presentante il prezzo minimo (più basso) a cui attribuisce il punteggio massimo stabilito in punti 40, procede alla determinazione degli altri punteggi applicando la formula riportata all’art. 5 di cui sopra e qui riscritta per mera comodità: </w:t>
      </w:r>
    </w:p>
    <w:p>
      <w:pPr>
        <w:pStyle w:val="Heading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M x PUM</w:t>
      </w:r>
    </w:p>
    <w:p>
      <w:pPr>
        <w:pStyle w:val="Normal"/>
        <w:spacing w:lineRule="atLeast" w:line="240" w:before="0" w:after="120"/>
        <w:jc w:val="center"/>
        <w:rPr>
          <w:b/>
          <w:b/>
          <w:sz w:val="22"/>
        </w:rPr>
      </w:pPr>
      <w:r>
        <w:rPr>
          <w:b/>
          <w:sz w:val="22"/>
        </w:rPr>
        <w:t>P</w:t>
      </w:r>
    </w:p>
    <w:p>
      <w:pPr>
        <w:pStyle w:val="Normal"/>
        <w:tabs>
          <w:tab w:val="clear" w:pos="720"/>
          <w:tab w:val="left" w:pos="719" w:leader="none"/>
        </w:tabs>
        <w:jc w:val="both"/>
        <w:rPr/>
      </w:pPr>
      <w:r>
        <w:rPr>
          <w:sz w:val="22"/>
        </w:rPr>
        <w:t xml:space="preserve">(dove </w:t>
      </w:r>
      <w:r>
        <w:rPr>
          <w:b/>
          <w:sz w:val="22"/>
        </w:rPr>
        <w:t>PM</w:t>
      </w:r>
      <w:r>
        <w:rPr>
          <w:sz w:val="22"/>
        </w:rPr>
        <w:t xml:space="preserve"> è il prezzo più basso offerto, </w:t>
      </w:r>
      <w:r>
        <w:rPr>
          <w:b/>
          <w:sz w:val="22"/>
        </w:rPr>
        <w:t>P</w:t>
      </w:r>
      <w:r>
        <w:rPr>
          <w:sz w:val="22"/>
        </w:rPr>
        <w:t xml:space="preserve"> è il prezzo di ciascuna offerta e </w:t>
      </w:r>
      <w:r>
        <w:rPr>
          <w:b/>
          <w:sz w:val="22"/>
        </w:rPr>
        <w:t xml:space="preserve">PUM </w:t>
      </w:r>
      <w:r>
        <w:rPr>
          <w:sz w:val="22"/>
        </w:rPr>
        <w:t>è il punteggio assegnato al prezzo più basso)</w:t>
      </w:r>
    </w:p>
    <w:p>
      <w:pPr>
        <w:pStyle w:val="Normal"/>
        <w:tabs>
          <w:tab w:val="clear" w:pos="720"/>
          <w:tab w:val="left" w:pos="71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5407"/>
        <w:gridCol w:w="1643"/>
        <w:gridCol w:w="1643"/>
      </w:tblGrid>
      <w:tr>
        <w:trPr>
          <w:trHeight w:val="443" w:hRule="atLeast"/>
        </w:trPr>
        <w:tc>
          <w:tcPr>
            <w:tcW w:w="58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TTA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ZO OFFERTO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TI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LITORI ED AFFINI S.P.A.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032.024,85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09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TI: CSP SOCIETA' COOPERATIVA - EMME EMME SRL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152.306,5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53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TECH SOCIETA' CONSORTILE A R.L.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879.636,65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0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ORELLI SERVICE SPA 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248.396,55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18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BER SRL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239.980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38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T SOC. CONS. A RL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190.524,1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55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LUCENTEZZA SRL - IMPRESA PULIZIA - 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204.520,84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21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PA SOCIETA' COOPERATIVA 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317.855,45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70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ASS GROUP ITALIA SPA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177.464,01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88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SSMANN SERVICE SRL 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196.714,18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40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COT ITALIA SPA 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329.000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48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FE SPA 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034.216,82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02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S.A. - GRUPPO SERVIZI ASSOCIATI SOC. CONS. P.A.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238.379,8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41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CO SERVIZI COOP.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143.958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76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ERALDO S.R.L.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164.961,2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0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RZIO  IAS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203.857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23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R PRICE SERVICE SRL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198.813,54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35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RZIO EURO GLOBAL SERVICE G. A.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153.000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52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ACENTER COOPERATIVA CONSORTILE ARL 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181.355,99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78 </w:t>
            </w:r>
          </w:p>
        </w:tc>
      </w:tr>
      <w:tr>
        <w:trPr>
          <w:trHeight w:val="171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LISTAR SR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nca marca da bollo)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139.537,35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88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RZIO THESIS 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315.835,87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74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ADEMIA SERVIZI SCRL 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950.000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04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 200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095.373,75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12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T.R. - REUNION GROUP 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268.400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4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TTACASO SRL UNIPERSONALE 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229.850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61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 SERVICE S.A.S.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219.800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85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A SERVIZI SRL A SOCIO UNICO 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023.948,86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36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RA RISTORAZIONE SERVIZI SCRL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250.437,6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14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 SERVICE SRL 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128.637,25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,18 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.S.IN. - GESTIONE SERVIZI INTEGRATI SOC. COO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rdanza tra offerta espressa in cifre ed offerta espressa in lettere. Ain sensi della lettera K1 della lettera d’invito, si deve far riferimento all’importo espresso in lettere.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.296.613,67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14 </w:t>
            </w:r>
          </w:p>
        </w:tc>
      </w:tr>
    </w:tbl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Corpodeltesto3"/>
        <w:spacing w:lineRule="auto" w:line="360"/>
        <w:rPr/>
      </w:pPr>
      <w:r>
        <w:rPr>
          <w:rFonts w:cs="Times New Roman" w:ascii="Times New Roman" w:hAnsi="Times New Roman"/>
        </w:rPr>
        <w:t xml:space="preserve">Il Presidente, considerato quanto sopra e richiamati i punteggi assegnati al progetto tecnico, procede all’assegnazione del punteggio complessivo (progetto tecnico + offerta economica) </w:t>
      </w:r>
      <w:r>
        <w:rPr/>
        <w:t>a ciascuna ditta/impresa:</w:t>
      </w:r>
    </w:p>
    <w:tbl>
      <w:tblPr>
        <w:tblW w:w="9768" w:type="dxa"/>
        <w:jc w:val="left"/>
        <w:tblInd w:w="-5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650"/>
        <w:gridCol w:w="1289"/>
        <w:gridCol w:w="1473"/>
        <w:gridCol w:w="996"/>
      </w:tblGrid>
      <w:tr>
        <w:trPr>
          <w:trHeight w:val="855" w:hRule="atLeast"/>
        </w:trPr>
        <w:tc>
          <w:tcPr>
            <w:tcW w:w="60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ESA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TI PROGETTO TECNICO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TI OFFERTA ECONOMICA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LITORI ED AFFINI S.P.A.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09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9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TI: CSP SOCIETA' COOPERATIVA - EMME EMME SRL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53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TECH SOCIETA' CONSORTILE A R.L.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0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ORELLI SERVICE SPA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3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18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BER SRL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38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T SOC. CONS. A RL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55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LUCENTEZZA SRL - IMPRESA PULIZIA -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5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21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PA SOCIETA' COOPERATIVA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70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ASS GROUP ITALIA SPA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88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SSMANN SERVICE SRL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40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COT ITALIA SPA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48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FE SPA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5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02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S.A. - GRUPPO SERVIZI ASSOCIATI SOC. CONS. P.A.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41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CO SERVIZI COOP.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76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ERALDO S.R.L.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0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0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RZIO  IAS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23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3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R PRICE SERVICE SRL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35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RZIO EURO GLOBAL SERVICE G. A.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52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ACENTER COOPERATIVA CONSORTILE ARL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5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78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LISTAR SRL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,5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88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RZIO THESIS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5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74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ADEMIA SERVIZI SCRL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04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 200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12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T.R. - REUNION GROUP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,5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4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TTACASO SRL UNIPERSONALE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61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1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 SERVICE S.A.S.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5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85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A SERVIZI SRL A SOCIO UNICO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36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RA RISTORAZIONE SERVIZI SCRL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5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14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4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 SERVICE SRL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,18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8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.S.IN. - GESTIONE SERVIZI INTEGRATI SOC. COOP.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50,00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14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4</w:t>
            </w:r>
          </w:p>
        </w:tc>
      </w:tr>
    </w:tbl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In virtù di quanto sopra, ai sensi dell’art. 86, c.2, del D.Lgs. n. 163/2006 il Presidente dà atto che nessuna delle offerte presentate risulta anomala. 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Il Presidente, dato atto di quanto sopra, aggiudica provvisoriamente all’impresa PFE S.p.A. – punteggio 81,52, chiude i lavori alle ore 16.05 e rimette gli atti alla Commissione per la conseguente valutazione dell’ammissibilità/inammissibilità dell’offerta risultata aggiudicataria.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Letto, approvato e sottoscritto.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L PRESIDENTE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center"/>
        <w:rPr/>
      </w:pPr>
      <w:r>
        <w:rPr>
          <w:sz w:val="22"/>
          <w:szCs w:val="22"/>
        </w:rPr>
        <w:t>(dott. Alberto VARETTO)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 COMPONENTI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left" w:pos="599" w:leader="none"/>
          <w:tab w:val="left" w:pos="719" w:leader="none"/>
        </w:tabs>
        <w:rPr/>
      </w:pPr>
      <w:r>
        <w:rPr>
          <w:sz w:val="22"/>
          <w:szCs w:val="22"/>
        </w:rPr>
        <w:t>(dott.ssa Monica RITACCA)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/>
      </w:pPr>
      <w:r>
        <w:rPr>
          <w:sz w:val="22"/>
          <w:szCs w:val="22"/>
        </w:rPr>
        <w:t>(Dott. Riccardo FRANCO)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/>
      </w:pPr>
      <w:r>
        <w:rPr>
          <w:sz w:val="22"/>
          <w:szCs w:val="22"/>
        </w:rPr>
        <w:t>(Margherita MAROCCO)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spacing w:lineRule="auto" w:line="56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spacing w:lineRule="auto" w:line="5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/>
      </w:pPr>
      <w:r>
        <w:rPr/>
      </w:r>
    </w:p>
    <w:p>
      <w:pPr>
        <w:pStyle w:val="Corpodeltesto3"/>
        <w:spacing w:lineRule="auto" w:line="24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985" w:right="17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19" w:leader="none"/>
      </w:tabs>
      <w:jc w:val="center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19" w:leader="none"/>
      </w:tabs>
      <w:jc w:val="center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19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19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120"/>
      <w:ind w:firstLine="708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99" w:leader="none"/>
        <w:tab w:val="left" w:pos="2879" w:leader="none"/>
        <w:tab w:val="left" w:pos="4319" w:leader="none"/>
        <w:tab w:val="left" w:pos="5759" w:leader="none"/>
        <w:tab w:val="left" w:pos="7199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0" w:after="120"/>
      <w:jc w:val="both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19" w:leader="none"/>
      </w:tabs>
      <w:spacing w:lineRule="auto" w:line="360"/>
      <w:jc w:val="center"/>
      <w:outlineLvl w:val="6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19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19" w:leader="none"/>
      </w:tabs>
      <w:ind w:left="1276" w:hanging="1276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left" w:pos="0" w:leader="none"/>
        <w:tab w:val="left" w:pos="138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360" w:hanging="360"/>
      <w:jc w:val="both"/>
    </w:pPr>
    <w:rPr>
      <w:spacing w:val="-3"/>
      <w:sz w:val="24"/>
    </w:rPr>
  </w:style>
  <w:style w:type="paragraph" w:styleId="Rientrocorpodeltesto3">
    <w:name w:val="Rientro corpo del testo 3"/>
    <w:basedOn w:val="Normal"/>
    <w:qFormat/>
    <w:pPr>
      <w:spacing w:lineRule="atLeast" w:line="240"/>
      <w:ind w:left="284" w:hanging="0"/>
      <w:jc w:val="both"/>
    </w:pPr>
    <w:rPr>
      <w:rFonts w:ascii="Arial" w:hAnsi="Arial" w:cs="Arial"/>
      <w:spacing w:val="-3"/>
      <w:sz w:val="22"/>
    </w:rPr>
  </w:style>
  <w:style w:type="paragraph" w:styleId="Corpodeltesto2">
    <w:name w:val="Corpo del testo 2"/>
    <w:basedOn w:val="Normal"/>
    <w:qFormat/>
    <w:pPr>
      <w:tabs>
        <w:tab w:val="clear" w:pos="720"/>
        <w:tab w:val="left" w:pos="719" w:leader="none"/>
      </w:tabs>
      <w:spacing w:lineRule="auto" w:line="360"/>
      <w:jc w:val="both"/>
    </w:pPr>
    <w:rPr>
      <w:rFonts w:ascii="Arial" w:hAnsi="Arial" w:cs="Arial"/>
      <w:b/>
      <w:sz w:val="22"/>
    </w:rPr>
  </w:style>
  <w:style w:type="paragraph" w:styleId="Corpodeltesto3">
    <w:name w:val="Corpo del testo 3"/>
    <w:basedOn w:val="Normal"/>
    <w:qFormat/>
    <w:pPr>
      <w:tabs>
        <w:tab w:val="clear" w:pos="720"/>
        <w:tab w:val="left" w:pos="719" w:leader="none"/>
      </w:tabs>
      <w:spacing w:lineRule="atLeast" w:line="240"/>
      <w:jc w:val="both"/>
    </w:pPr>
    <w:rPr>
      <w:rFonts w:ascii="Arial" w:hAnsi="Arial" w:cs="Arial"/>
      <w:sz w:val="22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GIUDICAZ. FORNITURE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41:00Z</dcterms:created>
  <dc:creator>CED</dc:creator>
  <dc:description/>
  <cp:keywords/>
  <dc:language>en-US</dc:language>
  <cp:lastModifiedBy>eliaa</cp:lastModifiedBy>
  <cp:lastPrinted>2010-07-27T18:20:00Z</cp:lastPrinted>
  <dcterms:modified xsi:type="dcterms:W3CDTF">2010-07-29T13:31:00Z</dcterms:modified>
  <cp:revision>14</cp:revision>
  <dc:subject/>
  <dc:title>LA GIUNTA COMUNALE</dc:title>
</cp:coreProperties>
</file>