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782319777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ACCELERATA RISTRETTA PER IL SERVIZIO DI PULIZIA DEI LOCALI DI PROPRIETA’ COMUNALE SEDI DI UFFICI  E SERVIZI COMUNALI E SEDI DI UFFICI GIUDIZIARI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V E R B A L E   D I   G A R A</w:t>
      </w:r>
    </w:p>
    <w:p>
      <w:pPr>
        <w:pStyle w:val="Corpodeltesto3"/>
        <w:tabs>
          <w:tab w:val="clear" w:pos="719"/>
        </w:tabs>
        <w:spacing w:lineRule="atLeast" w:line="220"/>
        <w:rPr/>
      </w:pPr>
      <w:r>
        <w:rPr>
          <w:rFonts w:cs="Times New Roman" w:ascii="Times New Roman" w:hAnsi="Times New Roman"/>
        </w:rPr>
        <w:t xml:space="preserve">Il giorno ventisette luglio dell’anno duemiladieci alle ore 14:30 nel Municipio di Moncalieri, si riunisce la Commissione giudicatrice della gara in oggetto, composta da:  </w:t>
      </w:r>
    </w:p>
    <w:p>
      <w:pPr>
        <w:pStyle w:val="Corpodeltesto3"/>
        <w:tabs>
          <w:tab w:val="clear" w:pos="719"/>
        </w:tabs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t. Alberto VARETTO, nato a Leini (TO) il 13.09.1952- Dirigente del Servizio Appalti e Centrale Acquisti – Presidente –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t. Monica RITACCA, nata a Moncalieri il 04.06.1971 – Compon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t. Riccardo FRANCO, nato a Torino il 22.02.1969 – Compon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g.ra Margherita MAROCCO, nata a Valfenera il 05.10.1953 – segretaria verbalizzante</w:t>
      </w:r>
    </w:p>
    <w:p>
      <w:pPr>
        <w:pStyle w:val="Corpodeltesto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, dopo aver constatato la regolare costituzione della Commissione e la presenza di tutti i componenti, dichiara aperta la seduta pubblica per l’apertura delle buste economiche delle ditte/imprese ammesse alla valutazione del progetto tecnico, valutato in separata sede dalla predetta Commissione.</w:t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rPr/>
      </w:pPr>
      <w:r>
        <w:rPr/>
        <w:t xml:space="preserve">Il Presidente dà atto che sono presenti i rappresentanti delle seguenti ditte/imprese partecipanti alla gara: </w:t>
      </w:r>
    </w:p>
    <w:tbl>
      <w:tblPr>
        <w:tblW w:w="5400" w:type="pct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2636"/>
        <w:gridCol w:w="2843"/>
      </w:tblGrid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200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GINITI Giusepp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i. TO AM161836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RALDO S.R.L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GA Carmel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Beinasco AK3054574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S.A. - SOC. CONS. P.A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VO Cinzi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AOSTA 2183065aa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SS GROUP ITALIA SPA 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ALLARO Federic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RIVOLI AM3873666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UROPA SOC. COOP.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HERI Robert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TO AM9503857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OT ITALIA SPA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LIA Giulian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i. RIVARO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0803127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LUCENTEZZA SRL 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DUTO Luci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TO AM1656975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DIACENTER COOP. CONS. ARL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ATI Maur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TO AO7192505</w:t>
            </w:r>
          </w:p>
        </w:tc>
      </w:tr>
      <w:tr>
        <w:trPr>
          <w:trHeight w:val="324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 SRL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Patrizi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i. PIOSSASC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8298226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 SERVICE SRL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LEGRINO Francesc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CASTELVETRANO AM4255324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TORI ED AFFINI S.P.A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ERE MAURIZI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CN AN4448398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SMANN SERVICE SRL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S Giusepp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CAGLI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5098805L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RELLI SERVICE SPA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ARINI Maria Giuseppin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TO TO24455270</w:t>
            </w:r>
          </w:p>
        </w:tc>
      </w:tr>
      <w:tr>
        <w:trPr>
          <w:trHeight w:val="314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. SOCIALE P.G. FRASS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DI PRODUZIONE E LAVORO 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OGLIA Paolo David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S MAURO T.SE AN0720408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 SERVIZI SRL 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O Elisabet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IVREA AN5213618</w:t>
            </w:r>
          </w:p>
        </w:tc>
      </w:tr>
    </w:tbl>
    <w:p>
      <w:pPr>
        <w:pStyle w:val="Corpodeltesto3"/>
        <w:spacing w:lineRule="auto" w:line="240"/>
        <w:rPr/>
      </w:pPr>
      <w:r>
        <w:rPr/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 xml:space="preserve">La Commissione procede, quindi, alla lettura dei punteggi riportati dalle ditte/imprese, ammesse alla partecipazione alla gara </w:t>
      </w:r>
      <w:r>
        <w:rPr>
          <w:rFonts w:cs="Times New Roman" w:ascii="Times New Roman" w:hAnsi="Times New Roman"/>
          <w:i/>
        </w:rPr>
        <w:t>de qua</w:t>
      </w:r>
      <w:r>
        <w:rPr>
          <w:rFonts w:cs="Times New Roman" w:ascii="Times New Roman" w:hAnsi="Times New Roman"/>
        </w:rPr>
        <w:t>, come già indicato nei verbali del 21, 22, 23, 26, 27 luglio 2010, conservati agli atti d’ufficio, e quantificati come segue:</w:t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478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TTA/IMPRES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PULITORI ED AFFINI S.P.A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RTI: CSP SOCIETA' COOPERATIVA - EMME EMME SRL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GLOBAL TECH SOCIETA' CONSORTILE A R.L.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MIORELLI SERVICE SP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REBER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MAST SOC. CONS. A 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LA LUCENTEZZA SRL - IMPRESA PULIZI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EUROPA SOCIETA' COOPERATIV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COMPASS GROUP ITALIA SP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DUSSMANN SERVICE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ISCOT ITALIA SP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 PFE SPA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/>
            </w:pPr>
            <w:r>
              <w:rPr>
                <w:rFonts w:cs="Arial" w:ascii="Arial" w:hAnsi="Arial"/>
              </w:rPr>
              <w:t xml:space="preserve">13) G.S.A. – GRUPPO SERVIZI ASSOCIATI SOC. CONS. P.A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ARTCO SERVIZI COOP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) SMERALDO S.R.L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2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) CONSORZIO IA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2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8) ENTER PRICE SERVICE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) CONSORZIO EURO GLOBAL SERVICE G. A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) MEDIACENTER COOPERATIVA CONSORTILE A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) PULISTAR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) CONSORZIO THESIS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) ACCADEMIA SERVIZI SC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) COOP 2001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) E.T.R. - REUNION GROUP 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) GRATTACASO SRL UNIPERSONALE  -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8) CLEAN SERVICE S.A.S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21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) FEA SERVIZI SRL A SOCIO UNICO 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) COPRA RISTORAZIONE SERVIZI SCRL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) CM SERVICE SRL 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) GE.S.IN. - GESTIONE SERVIZI INTEGRATI SOC. COOP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50</w:t>
            </w:r>
          </w:p>
        </w:tc>
      </w:tr>
    </w:tbl>
    <w:p>
      <w:pPr>
        <w:pStyle w:val="Corpodeltesto3"/>
        <w:spacing w:lineRule="auto" w:line="240"/>
        <w:rPr/>
      </w:pPr>
      <w:r>
        <w:rPr/>
      </w:r>
    </w:p>
    <w:p>
      <w:pPr>
        <w:pStyle w:val="Normal"/>
        <w:spacing w:lineRule="atLeast" w:line="240" w:before="0" w:after="120"/>
        <w:jc w:val="both"/>
        <w:rPr/>
      </w:pPr>
      <w:r>
        <w:rPr>
          <w:sz w:val="22"/>
        </w:rPr>
        <w:t xml:space="preserve">Il Presidente apre i plichi contenenti le offerte economiche ed, individuata l’offerta presentante il prezzo minimo (più basso) a cui attribuisce il punteggio massimo stabilito in punti 40, procede alla determinazione degli altri punteggi applicando la formula riportata all’art. 5 di cui sopra e qui riscritta per mera comodità: </w:t>
      </w:r>
    </w:p>
    <w:p>
      <w:pPr>
        <w:pStyle w:val="Heading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M x PUM</w:t>
      </w:r>
    </w:p>
    <w:p>
      <w:pPr>
        <w:pStyle w:val="Normal"/>
        <w:spacing w:lineRule="atLeast" w:line="240" w:before="0" w:after="120"/>
        <w:jc w:val="center"/>
        <w:rPr>
          <w:b/>
          <w:b/>
          <w:sz w:val="22"/>
        </w:rPr>
      </w:pPr>
      <w:r>
        <w:rPr>
          <w:b/>
          <w:sz w:val="22"/>
        </w:rPr>
        <w:t>P</w:t>
      </w:r>
    </w:p>
    <w:p>
      <w:pPr>
        <w:pStyle w:val="Normal"/>
        <w:tabs>
          <w:tab w:val="clear" w:pos="720"/>
          <w:tab w:val="left" w:pos="719" w:leader="none"/>
        </w:tabs>
        <w:jc w:val="both"/>
        <w:rPr/>
      </w:pPr>
      <w:r>
        <w:rPr>
          <w:sz w:val="22"/>
        </w:rPr>
        <w:t xml:space="preserve">(dove </w:t>
      </w:r>
      <w:r>
        <w:rPr>
          <w:b/>
          <w:sz w:val="22"/>
        </w:rPr>
        <w:t>PM</w:t>
      </w:r>
      <w:r>
        <w:rPr>
          <w:sz w:val="22"/>
        </w:rPr>
        <w:t xml:space="preserve"> è il prezzo più basso offerto, </w:t>
      </w:r>
      <w:r>
        <w:rPr>
          <w:b/>
          <w:sz w:val="22"/>
        </w:rPr>
        <w:t>P</w:t>
      </w:r>
      <w:r>
        <w:rPr>
          <w:sz w:val="22"/>
        </w:rPr>
        <w:t xml:space="preserve"> è il prezzo di ciascuna offerta e </w:t>
      </w:r>
      <w:r>
        <w:rPr>
          <w:b/>
          <w:sz w:val="22"/>
        </w:rPr>
        <w:t xml:space="preserve">PUM </w:t>
      </w:r>
      <w:r>
        <w:rPr>
          <w:sz w:val="22"/>
        </w:rPr>
        <w:t>è il punteggio assegnato al prezzo più basso)</w:t>
      </w:r>
    </w:p>
    <w:p>
      <w:pPr>
        <w:pStyle w:val="Normal"/>
        <w:tabs>
          <w:tab w:val="clear" w:pos="720"/>
          <w:tab w:val="left" w:pos="71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407"/>
        <w:gridCol w:w="1643"/>
        <w:gridCol w:w="1643"/>
      </w:tblGrid>
      <w:tr>
        <w:trPr>
          <w:trHeight w:val="443" w:hRule="atLeast"/>
        </w:trPr>
        <w:tc>
          <w:tcPr>
            <w:tcW w:w="5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TTA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 OFFERT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TORI ED AFFINI S.P.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32.024,8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9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I: CSP SOCIETA' COOPERATIVA - EMME EMME SRL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52.306,5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3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TECH SOCIETA' CONSORTILE A R.L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79.636,6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RELLI SERVICE SP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48.396,5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 SRL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39.98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 SOC. CONS. A RL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90.524,1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55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UCENTEZZA SRL - IMPRESA PULIZIA -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04.520,84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1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A SOCIETA' COOPERATIV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317.855,4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SS GROUP ITALIA SPA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77.464,01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8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SMANN SERVICE S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96.714,18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4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OT ITALIA SP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329.0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E SP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34.216,82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2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S.A. - GRUPPO SERVIZI ASSOCIATI SOC. CONS. P.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38.379,8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41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CO SERVIZI COOP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43.958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6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RALDO S.R.L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64.961,2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 IAS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03.857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3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R PRICE SERVICE SRL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98.813,54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35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EURO GLOBAL SERVICE G. 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53.0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2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CENTER COOPERATIVA CONSORTILE A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81.355,99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78 </w:t>
            </w:r>
          </w:p>
        </w:tc>
      </w:tr>
      <w:tr>
        <w:trPr>
          <w:trHeight w:val="171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STAR SR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nca marca da bollo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39.537,3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8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THESIS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315.835,8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ADEMIA SERVIZI SC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50.0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20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95.373,7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12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T.R. - REUNION GROUP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68.4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TACASO SRL UNIPERSONALE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29.85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1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SERVICE S.A.S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19.8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5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 SERVIZI SRL A SOCIO UNICO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23.948,86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6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RA RISTORAZIONE SERVIZI SCRL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50.437,6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 SERVICE S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28.637,2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1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.S.IN. - GESTIONE SERVIZI INTEGRATI SOC. COO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rdanza tra offerta espressa in cifre ed offerta espressa in lettere. Ain sensi della lettera K1 della lettera d’invito, si deve far riferimento all’importo espresso in lettere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96.613,6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4 </w:t>
            </w:r>
          </w:p>
        </w:tc>
      </w:tr>
    </w:tbl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</w:rPr>
        <w:t xml:space="preserve">Il Presidente, considerato quanto sopra e richiamati i punteggi assegnati al progetto tecnico, procede all’assegnazione del punteggio complessivo (progetto tecnico + offerta economica) </w:t>
      </w:r>
      <w:r>
        <w:rPr/>
        <w:t>a ciascuna ditta/impresa:</w:t>
      </w:r>
    </w:p>
    <w:tbl>
      <w:tblPr>
        <w:tblW w:w="9768" w:type="dxa"/>
        <w:jc w:val="left"/>
        <w:tblInd w:w="-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650"/>
        <w:gridCol w:w="1289"/>
        <w:gridCol w:w="1473"/>
        <w:gridCol w:w="996"/>
      </w:tblGrid>
      <w:tr>
        <w:trPr>
          <w:trHeight w:val="855" w:hRule="atLeast"/>
        </w:trPr>
        <w:tc>
          <w:tcPr>
            <w:tcW w:w="60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PROGETTO TECNIC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OFFERTA ECONOMIC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TORI ED AFFINI S.P.A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I: CSP SOCIETA' COOPERATIVA - EMME EMME SR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TECH SOCIETA' CONSORTILE A R.L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RELLI SERVICE SP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3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 SR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 SOC. CONS. A RL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5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UCENTEZZA SRL - IMPRESA PULIZIA -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A SOCIETA' COOPERATIV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SS GROUP ITALIA SPA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8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SMANN SERVICE S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4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OT ITALIA SP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E SP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S.A. - GRUPPO SERVIZI ASSOCIATI SOC. CONS. P.A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4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CO SERVIZI COOP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RALDO S.R.L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 IA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R PRICE SERVICE SRL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3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EURO GLOBAL SERVICE G. A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CENTER COOPERATIVA CONSORTILE A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7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STAR SR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8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THESIS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ADEMIA SERVIZI SC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200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1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T.R. - REUNION GROUP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TACASO SRL UNIPERSONALE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SERVICE S.A.S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 SERVIZI SRL A SOCIO UNICO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RA RISTORAZIONE SERVIZI SCRL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 SERVICE S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1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.S.IN. - GESTIONE SERVIZI INTEGRATI SOC. COOP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0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4</w:t>
            </w:r>
          </w:p>
        </w:tc>
      </w:tr>
    </w:tbl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In virtù di quanto sopra, ai sensi dell’art. 86, c.2, del D.Lgs. n. 163/2006 il Presidente dà atto che nessuna delle offerte presentate risulta anomala. 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l Presidente, dato atto di quanto sopra, aggiudica provvisoriamente all’impresa PFE S.p.A. – punteggio 81,52, chiude i lavori alle ore 16.05 e rimette gli atti alla Commissione per la conseguente valutazione dell’ammissibilità/inammissibilità dell’offerta risultata aggiudicataria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Letto, approvato e sottoscritto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2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ssa Monica RITACCA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 Riccardo FRAN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spacing w:lineRule="auto" w:line="56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spacing w:lineRule="auto" w:line="5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Corpodeltesto3"/>
        <w:spacing w:lineRule="auto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1:00Z</dcterms:created>
  <dc:creator>CED</dc:creator>
  <dc:description/>
  <cp:keywords/>
  <dc:language>en-US</dc:language>
  <cp:lastModifiedBy>eliaa</cp:lastModifiedBy>
  <cp:lastPrinted>2010-07-27T18:20:00Z</cp:lastPrinted>
  <dcterms:modified xsi:type="dcterms:W3CDTF">2010-07-29T13:31:00Z</dcterms:modified>
  <cp:revision>14</cp:revision>
  <dc:subject/>
  <dc:title>LA GIUNTA COMUNALE</dc:title>
</cp:coreProperties>
</file>