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1878030434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4"/>
          <w:szCs w:val="22"/>
        </w:rPr>
      </w:pPr>
      <w:r>
        <w:rPr>
          <w:rFonts w:cs="Arial" w:ascii="Times New (W1);Times New Roman" w:hAnsi="Times New (W1);Times New Roman"/>
          <w:b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4"/>
          <w:szCs w:val="22"/>
        </w:rPr>
      </w:pPr>
      <w:r>
        <w:rPr>
          <w:rFonts w:cs="Arial" w:ascii="Times New (W1);Times New Roman" w:hAnsi="Times New (W1);Times New Roman"/>
          <w:b/>
          <w:sz w:val="24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4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(seduta del 21.07.2010)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giorno venti del mese di luglio dell’anno duemiladieci alle ore 8.3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ssa Monica RITACCA, Direttore del Servizio Appalti e Centrale acquisti, Componente;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Le funzioni di segretario sono svolte dalla Sig.ra Margherita MAROCCO, Referente Amministrativo del Servizio Centrale Acquisti del Comune di Moncalieri.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residente, dopo aver constatato la regolare costituzione della Commissione e la presenza di tutti i componenti, dichiara aperta la seduta per la valutazione dei progetti tecnici, presentati dalle imprese ammesse alla gara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Il Presidente ricorda, quindi, alla Commissione gli elementi di valutazione definiti nel bando di gara e nella lettera d’invito sulla cui base dovranno essere attribuiti i punteggi ai predetti progetti tecnici, che di seguito fa riportare: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 w:val="false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  <w:t>A) Organizzazione e qualità del sistema (max 32 punti), così distribuiti:</w:t>
      </w:r>
    </w:p>
    <w:p>
      <w:pPr>
        <w:pStyle w:val="Normal"/>
        <w:widowControl w:val="false"/>
        <w:jc w:val="both"/>
        <w:rPr/>
      </w:pPr>
      <w:r>
        <w:rPr>
          <w:smallCaps/>
          <w:sz w:val="24"/>
          <w:szCs w:val="24"/>
        </w:rPr>
        <w:t xml:space="preserve">A1) risorse umane da dedicare all’esecuzione del presente appalto: </w:t>
      </w:r>
      <w:r>
        <w:rPr>
          <w:sz w:val="24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Cs w:val="24"/>
        </w:rPr>
        <w:t xml:space="preserve">A2) tempi di risposta: </w:t>
      </w:r>
      <w:r>
        <w:rPr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zCs w:val="24"/>
        </w:rPr>
        <w:t>A3)</w:t>
      </w:r>
      <w:r>
        <w:rPr>
          <w:bCs/>
          <w:szCs w:val="24"/>
        </w:rPr>
        <w:t xml:space="preserve"> </w:t>
      </w:r>
      <w:r>
        <w:rPr>
          <w:smallCaps/>
          <w:szCs w:val="24"/>
        </w:rPr>
        <w:t xml:space="preserve">modalità e frequenza dei controlli: </w:t>
      </w:r>
      <w:r>
        <w:rPr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Cs w:val="24"/>
        </w:rPr>
        <w:t xml:space="preserve">A4) servizi di sostegno: </w:t>
      </w:r>
      <w:r>
        <w:rPr>
          <w:szCs w:val="24"/>
        </w:rPr>
        <w:t>(max 3 pt)</w:t>
      </w:r>
    </w:p>
    <w:p>
      <w:pPr>
        <w:pStyle w:val="Normal"/>
        <w:rPr/>
      </w:pPr>
      <w:r>
        <w:rPr>
          <w:sz w:val="24"/>
          <w:szCs w:val="24"/>
        </w:rPr>
        <w:t xml:space="preserve">A5) </w:t>
      </w:r>
      <w:r>
        <w:rPr>
          <w:smallCaps/>
          <w:sz w:val="24"/>
          <w:szCs w:val="24"/>
        </w:rPr>
        <w:t>sistema di qualità (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max 9 pt)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6) proposta tempi di pagamento fatture superiori a 60 giorni (max 5 pt)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) Misure di riduzione dell’impatto ambientale (max 28 punti,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4 punti per ciascuno elemento di valutazione correttamente applicato e dimostrato)</w:t>
      </w:r>
      <w:r>
        <w:rPr>
          <w:sz w:val="24"/>
          <w:szCs w:val="24"/>
        </w:rPr>
        <w:t xml:space="preserve">,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così distribuiti: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B1) utilizzo di prodotti che rispettano i criteri stabiliti per l’ottenimento di un’etichettatura ambientale di tipo i 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2) utilizzo di prodotti che non contengono profumi e coloranti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B3) utilizzo di materiali e attrezzi che non siano usa e getta </w:t>
      </w:r>
    </w:p>
    <w:p>
      <w:pPr>
        <w:pStyle w:val="Normal"/>
        <w:widowControl w:val="false"/>
        <w:jc w:val="both"/>
        <w:rPr>
          <w:smallCaps/>
          <w:sz w:val="24"/>
          <w:szCs w:val="24"/>
          <w:highlight w:val="green"/>
        </w:rPr>
      </w:pPr>
      <w:r>
        <w:rPr>
          <w:smallCaps/>
          <w:sz w:val="24"/>
          <w:szCs w:val="24"/>
        </w:rPr>
        <w:t>B4) organizzazione di corsi di formazione al personale per il corretto utilizzo dei prodotti e dei materiali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5) utilizzo di contenitori riutilizzabili ed effettivo riutilizzo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6) trasporto e consegna dei prodotti di pulizia utilizzati in forma concentrata e loro diluizione sul luogo di impieg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2"/>
        </w:rPr>
      </w:pPr>
      <w:r>
        <w:rPr>
          <w:smallCaps/>
          <w:sz w:val="24"/>
          <w:szCs w:val="24"/>
        </w:rPr>
        <w:t>B7) migliorie ambientali proposte in sede progettuale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/>
      </w:pPr>
      <w:r>
        <w:rPr>
          <w:sz w:val="24"/>
          <w:szCs w:val="22"/>
        </w:rPr>
        <w:t xml:space="preserve">Alle ore 12.30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>1) PULITORI ED AFFINI S.P.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) RTI: CSP SOCIETA' COOPERATIVA - EMME EMME SR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3) GLOBAL TECH SOCIETA' CONSORTILE A R.L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4) MIORELLI SERVICE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5) REBER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4"/>
          <w:szCs w:val="22"/>
        </w:rPr>
        <w:t xml:space="preserve">quindi </w:t>
      </w:r>
      <w:r>
        <w:rPr>
          <w:sz w:val="24"/>
          <w:szCs w:val="22"/>
        </w:rPr>
        <w:t>sospende i lavori e aggiorna la seduta alle ore 13.45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residente, dopo aver constatato la regolare costituzione della Commissione e la presenza di tutti i componenti, alle ore 13.45 dichiara aperta la seduta per la valutazione dei progetti tecnici, presentati dalle imprese ammesse alla gara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i/>
          <w:i/>
          <w:iCs/>
          <w:sz w:val="24"/>
          <w:szCs w:val="22"/>
        </w:rPr>
      </w:pPr>
      <w:r>
        <w:rPr>
          <w:rFonts w:cs="Arial" w:ascii="Arial" w:hAnsi="Arial"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Alle ore 16.40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6) MAST SOC. CONS. A 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7) LA LUCENTEZZA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>8) EUROPA SOCIETA' COOPERATIVA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9) COMPASS GROUP ITALIA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10) DUSSMANN SERVICE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4"/>
          <w:szCs w:val="22"/>
        </w:rPr>
        <w:t xml:space="preserve">quindi </w:t>
      </w:r>
      <w:r>
        <w:rPr>
          <w:sz w:val="24"/>
          <w:szCs w:val="22"/>
        </w:rPr>
        <w:t>aggiorna i lavori alle ore 13.30 del 22.07.2010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4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</w:t>
      </w:r>
      <w:r>
        <w:rPr>
          <w:sz w:val="24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……………………</w:t>
      </w:r>
      <w:r>
        <w:rPr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……………………</w:t>
      </w:r>
      <w:r>
        <w:rPr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71.45pt" filled="f" o:ole="">
            <v:imagedata r:id="rId5" o:title=""/>
          </v:shape>
          <o:OLEObject Type="Embed" ProgID="" ShapeID="ole_rId4" DrawAspect="Content" ObjectID="_213215896" r:id="rId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ULITORI E AFFINI S.P.A.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: NON RISPETTA L’IMPAGINAZIONE DELLA NOSTRA SCHEDA TECNICA (pag. 50) E SUPERA ABBONDANTEMENTE IL NUMERO DI PAGINE PRESCRITTO PER LA RELAZIONE FACOLTATIVA (pag. 35 contro le 5 richieste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2 (due) unità fisiche l’attuale organico per l’esecuzione dei lavori giornalieri e trimestrali, diminuisce il monte ore annuo complessivo di 1.736 e propon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, e-mail, n. verde, centralino, portale gestione servizio) e tempi di risposta (25 minuti dalla chiamata) proposti differenziati ed accettabili. </w:t>
      </w:r>
      <w:r>
        <w:rPr>
          <w:b/>
          <w:bCs/>
          <w:sz w:val="22"/>
          <w:szCs w:val="22"/>
        </w:rPr>
        <w:t>PUNTI 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Dichiara ed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approfondisce quanto già indicato ai precedenti punti ed introduce l’uso di auto a gas)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2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71.45pt" filled="f" o:ole="">
            <v:imagedata r:id="rId7" o:title=""/>
          </v:shape>
          <o:OLEObject Type="Embed" ProgID="" ShapeID="ole_rId6" DrawAspect="Content" ObjectID="_1230055992" r:id="rId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SP</w:t>
      </w:r>
      <w:r>
        <w:rPr>
          <w:bCs/>
          <w:sz w:val="22"/>
          <w:szCs w:val="22"/>
        </w:rPr>
        <w:t xml:space="preserve">: - </w:t>
      </w:r>
      <w:r>
        <w:rPr>
          <w:b/>
          <w:bCs/>
          <w:sz w:val="22"/>
          <w:szCs w:val="22"/>
        </w:rPr>
        <w:t>EMME EMM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Offre trenta (30) unità fisiche per l’esecuzione dei lavori giornalieri e trimestrali, diminuisce il monte ore annuo complessivo di 1.707 e propon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sms, call center, fax) e tempi di risposta (15 minuti dalla chiamata) proposti differenziati ed accettabili. </w:t>
      </w:r>
      <w:r>
        <w:rPr>
          <w:b/>
          <w:bCs/>
          <w:sz w:val="22"/>
          <w:szCs w:val="22"/>
        </w:rPr>
        <w:t>PUNTI 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 xml:space="preserve">PUNTI 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2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4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71.45pt" filled="f" o:ole="">
            <v:imagedata r:id="rId9" o:title=""/>
          </v:shape>
          <o:OLEObject Type="Embed" ProgID="" ShapeID="ole_rId8" DrawAspect="Content" ObjectID="_351554432" r:id="rId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GLOBAL TECH</w:t>
      </w:r>
      <w:r>
        <w:rPr>
          <w:bCs/>
          <w:sz w:val="22"/>
          <w:szCs w:val="22"/>
        </w:rPr>
        <w:t>: non allega la relazione facoltativa ad integrazione di quanto dichiarato e propost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Riduce di n. 2 (due) le unità fisiche dell’attuale organico per l’esecuzione dei lavori giornalieri e trimestrali, diminuendo il monte ore annuo complessivo di 4.952,52 e proponendo, quindi, un’inadeguata risposta alle esigenze dell’Ente rispetto agli standard minimi accettabili. </w:t>
      </w:r>
      <w:r>
        <w:rPr>
          <w:b/>
          <w:bCs/>
          <w:sz w:val="22"/>
          <w:szCs w:val="22"/>
        </w:rPr>
        <w:t>PUNTI 0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all center, n. verde, cellulare) e tempi di risposta (10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Scarsa indicazione della metodologia adoperata per il controllo de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ra i prodotti con etichetta ambientale alcuni risultano inodori e leggermente profumati. </w:t>
      </w:r>
      <w:r>
        <w:rPr>
          <w:b/>
          <w:bCs/>
          <w:sz w:val="22"/>
          <w:szCs w:val="22"/>
        </w:rPr>
        <w:t>PUNTI 1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71.45pt" filled="f" o:ole="">
            <v:imagedata r:id="rId11" o:title=""/>
          </v:shape>
          <o:OLEObject Type="Embed" ProgID="" ShapeID="ole_rId10" DrawAspect="Content" ObjectID="_1065256810" r:id="rId1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MIORELLI SERVI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Incrementa di n. 1 (una) unità fisica l’attuale organico per l’esecuzione dei lavori giornalieri e propone una squadra per le pulizie trimestrali di (otto) 8 unità fisiche, innalzando altresì il monte ore annuo complessivo di 1.236 e propone, quindi, un’apprezzabile risposta alle esigenze dell’Ente rispetto agli standard minimi accettabili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palmare, gps, cercapersone, telefono fisso, e-mail, n. verde, call center, portale web) e tempi di risposta (in tempo reale se presente in cantiere, in 5 minuti dalla chiamata diversamente) proposti differenziati ed accettabili.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, chiara mirata rispetto alla richiesta dell’ente. Di rilevo la gestione informatizzata delle presenze, nonché interessante ed innovativo il controllo proposto e curato da terzi estranei </w:t>
      </w:r>
      <w:r>
        <w:rPr>
          <w:b/>
          <w:bCs/>
          <w:sz w:val="22"/>
          <w:szCs w:val="22"/>
        </w:rPr>
        <w:t>PUNTI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210 gg. f.m. data registrazione al protocollo dell’Ente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re dei prodotti utilizzati in possesso di etichetta ambientale non contengono profum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contenitori riutilizzabili a mezzo di codice univoco per la tracciabilità sulla modulistica anness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macchine a metano, gestione differenziata rifiuti, smaltimento toner, cartucce, stampa progetto su carta riciclata, contenitori in cartone riciclato e riciclabile per trasporto materiale oggetto d’appalto, derattizzazione ecologica -allontanamento infrarossi- .)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5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71.45pt" filled="f" o:ole="">
            <v:imagedata r:id="rId13" o:title=""/>
          </v:shape>
          <o:OLEObject Type="Embed" ProgID="" ShapeID="ole_rId12" DrawAspect="Content" ObjectID="_517992833" r:id="rId1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REB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A: NELLA SCHEDA TECNICA SI FA RIFERIMENTO AD ALTRO COMMITTENT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2 (due) unità fisiche l’attuale organico per l’esecuzione dei lavori giornalieri e trimestrali, diminuisce il monte ore annuo complessivo di 1.378 e propone, quindi, un’inadeguata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adeguati per il reperimento del responsabile dell’appalto (cellulare, e-mail) e tempi di risposta tardivi (4 ORE dalla chiamata per emergenze e fuori programma, 8 ore per disservizi)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sintetica sulle frequenze e le modalità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Conferma il pagamento delle fatture in 60 gg. f.m. data registrazione al protocollo dell’Ente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utti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4) Specifica ed illustra i corsi di formazione proposti al person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Dichiara ed illustra l’uso di diluitori per deterg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sz w:val="22"/>
          <w:szCs w:val="22"/>
        </w:rPr>
        <w:t>Moncalieri, 21.07.2010</w:t>
      </w: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7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8pt;height:71.45pt" filled="f" o:ole="">
            <v:imagedata r:id="rId15" o:title=""/>
          </v:shape>
          <o:OLEObject Type="Embed" ProgID="" ShapeID="ole_rId14" DrawAspect="Content" ObjectID="_132436485" r:id="rId1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MAST SOC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Pur portando a n. 42 (quarantadue) l’attuale organico per l’esecuzione dei lavori giornalieri e trimestrali, diminuisce il monte ore annuo complessivo di 1.029,96 e propone, quindi, un’insufficiente risposta alle esigenze dell’Ente rispetto agli standard minimi ritenuti accettabili. </w:t>
      </w:r>
      <w:r>
        <w:rPr>
          <w:b/>
          <w:bCs/>
          <w:sz w:val="22"/>
          <w:szCs w:val="22"/>
        </w:rPr>
        <w:t>PUNTI 1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singolari per il reperimento del responsabile dell’appalto (call center da non intendersi come strumento telefonico, bensì come mail, fax, chat) e tempi di risposta (15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 e delle modalità messe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 delle fatture in 180 gg. f.m. data registrazione al protocollo de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2) Tre dei prodotti utilizzati non contengono né profumi né colorant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8pt;height:71.45pt" filled="f" o:ole="">
            <v:imagedata r:id="rId17" o:title=""/>
          </v:shape>
          <o:OLEObject Type="Embed" ProgID="" ShapeID="ole_rId16" DrawAspect="Content" ObjectID="_1902781528" r:id="rId1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LA LUCENTEZZ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incrementa di n. 1 (una) unità fisica l’attuale organico per l’esecuzione dei lavori giornalieri e dispone di una squadra ad hoc di n. 5 (unità) per i lavori trimestrali, aumenta il monte ore annuo complessivo di 378,60 e propone, quindi, una positiva ed adeguata risposta alle esigenze dell’Ente rispetto agli standard minimi accettabili. </w:t>
      </w:r>
      <w:r>
        <w:rPr>
          <w:b/>
          <w:bCs/>
          <w:sz w:val="22"/>
          <w:szCs w:val="22"/>
        </w:rPr>
        <w:t>PUNTI 4,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, telefono, e-mail, fax) e tempi di risposta (5-30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, seppur con cenni ad altri Enti committenti (Università) con adeguata analisi delle frequenze e delle modalità messe in atto per l’effettuazione dei controlli sull’esecuzione del servizio. Interessante l’installazione di apparecchi per la rilevazione presenze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5) In possesso di entrambe le certificazioni richieste</w:t>
      </w:r>
      <w:r>
        <w:rPr>
          <w:b/>
          <w:bCs/>
          <w:sz w:val="22"/>
          <w:szCs w:val="22"/>
        </w:rPr>
        <w:t>: PUNTI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non specificandone le ore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5) Dichiara e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macchine lavasciuga che non utilizzano detergenti, macchine a vapore, derattizzazione, disinfestazione, deblattizzazione con frequenza mensile senza costi aggiuntivi per l’Ente, lavaggio vetri esterni no detergenti, 900 ore per tutta la durata dell’appalto per risoluzione di problematiche di tipo ambientale)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6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8pt;height:71.45pt" filled="f" o:ole="">
            <v:imagedata r:id="rId19" o:title=""/>
          </v:shape>
          <o:OLEObject Type="Embed" ProgID="" ShapeID="ole_rId18" DrawAspect="Content" ObjectID="_861465220" r:id="rId1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EUROPA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4 (quattro) unità fisiche l’attuale organico per l’esecuzione dei lavori giornalieri e propone una squadra di 3 (tre) unità per l’esecuzione dei lavori trimestrali, aumenta  il monte ore annuo complessivo di 702 e propone, quindi, una soddisfacente risposta alle esigenze dell’Ente rispetto agli standard minimi ritenuti accettabili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telefono sede) e tempi di risposta (verbale immediato, 30 minuti dalla chiamata con squadra jolly) proposti differenziati ed accettabili. </w:t>
      </w:r>
      <w:r>
        <w:rPr>
          <w:b/>
          <w:bCs/>
          <w:sz w:val="22"/>
          <w:szCs w:val="22"/>
        </w:rPr>
        <w:t>PUNTI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Interessanti il controllo presenze informatizzato e le indagini di soddisfazione cliente propos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ella sola certificazione ISO 9001: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argomenti, ma non monte ore.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pecifica ed illustra le migliorie ambientali proposte (macchine a vapore, dosaggi senza sprechi, scope in ecoallene….) </w:t>
      </w:r>
      <w:r>
        <w:rPr>
          <w:b/>
          <w:bCs/>
          <w:sz w:val="22"/>
          <w:szCs w:val="22"/>
        </w:rPr>
        <w:t>PUNTI 2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1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8pt;height:71.45pt" filled="f" o:ole="">
            <v:imagedata r:id="rId21" o:title=""/>
          </v:shape>
          <o:OLEObject Type="Embed" ProgID="" ShapeID="ole_rId20" DrawAspect="Content" ObjectID="_1377569018" r:id="rId2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OMPASS GROUP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1) Riduce di n. 2 (due) unità fisiche l’attuale organico per l’esecuzione dei lavori giornalieri; propone una squadra di 16 (sedici) unità per i lavori trimestrali, diminuisce il monte ore annuo complessivo di 1.617,60 e propone, quindi, una carente risposta alle esigenze dell’Ente rispetto agli standard minimi accettabili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berry) e tempi di risposta (15 minuti dalla chiamata) proposti accettabili. </w:t>
      </w:r>
      <w:r>
        <w:rPr>
          <w:b/>
          <w:bCs/>
          <w:sz w:val="22"/>
          <w:szCs w:val="22"/>
        </w:rPr>
        <w:t>Punti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sufficiente con analisi delle frequenze e delle modalità messi in atto per l’effettuazione dei controlli sull’esecuzione del servizio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242 gg. f.m. data registrazione al protocollo dell’Ente. </w:t>
      </w:r>
      <w:r>
        <w:rPr>
          <w:b/>
          <w:bCs/>
          <w:sz w:val="22"/>
          <w:szCs w:val="22"/>
        </w:rPr>
        <w:t>PUNTI 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carse le migliorie ambientali proposte (macchine no utilizzo prodotti chimici, tipo tennant.) per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36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</w:rPr>
      </w:pPr>
      <w:r>
        <w:rPr>
          <w:sz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  <w:t>……………………</w:t>
      </w:r>
      <w:r>
        <w:rPr>
          <w:sz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8pt;height:71.45pt" filled="f" o:ole="">
            <v:imagedata r:id="rId23" o:title=""/>
          </v:shape>
          <o:OLEObject Type="Embed" ProgID="" ShapeID="ole_rId22" DrawAspect="Content" ObjectID="_122367023" r:id="rId2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DUSSMANN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Riduce di n. 1 (una) unità fisica l’attuale organico per l’esecuzione dei lavori giornalieri e propone una squadra per i lavori trimestrali di 6 (sei) unità, diminuisce il monte ore annuo complessivo di 1.578 e propone, quindi, un’inadeguata risposta alle esigenze dell’Ente rispetto agli standard minimi ritenuti accettabili. </w:t>
      </w:r>
      <w:r>
        <w:rPr>
          <w:b/>
          <w:bCs/>
          <w:sz w:val="22"/>
          <w:szCs w:val="22"/>
        </w:rPr>
        <w:t>PUNTI 2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ry e numero fisso) e tempi di risposta (5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Interessanti i controlli strumentali, le timbratrici per la rilevazione delle presenze, nonché il livello di taratura/soddisfazione cliente in contraddittorio con l’Ente. </w:t>
      </w:r>
      <w:r>
        <w:rPr>
          <w:b/>
          <w:bCs/>
          <w:sz w:val="22"/>
          <w:szCs w:val="22"/>
        </w:rPr>
        <w:t>PUNTI 5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Almeno sei dei prodotti utilizzati non contengono profum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e dimostra l’uso di contenitori riutilizzabili. </w:t>
      </w: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Dichiara ed illustra il trasporto e la consegna di prodotti di pulizia in forma concentrata e relativa diluizione sul luogo di lavoro, prevedendo altresì la consegna dei DDT a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furgoni a metano, macchina tennant, posaceneri e tappeti esterni, contenitori per raccolta differenziata, disinfestazione gratuita per max ore 20/mese, controllo utilizzo/non utilizzo spegnimento termosifoni, lavasciuga ecologica)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47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985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1:00Z</dcterms:created>
  <dc:creator>CED</dc:creator>
  <dc:description/>
  <cp:keywords/>
  <dc:language>en-US</dc:language>
  <cp:lastModifiedBy>iannetta</cp:lastModifiedBy>
  <cp:lastPrinted>2010-07-29T16:12:00Z</cp:lastPrinted>
  <dcterms:modified xsi:type="dcterms:W3CDTF">2010-08-05T13:41:00Z</dcterms:modified>
  <cp:revision>20</cp:revision>
  <dc:subject/>
  <dc:title>LA GIUNTA COMUNALE</dc:title>
</cp:coreProperties>
</file>