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502546055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Normal"/>
        <w:autoSpaceDE w:val="false"/>
        <w:jc w:val="both"/>
        <w:rPr>
          <w:rFonts w:ascii="Times New (W1);Times New Roman" w:hAnsi="Times New (W1);Times New Roman" w:cs="Arial"/>
          <w:b/>
          <w:b/>
          <w:sz w:val="22"/>
          <w:szCs w:val="22"/>
        </w:rPr>
      </w:pPr>
      <w:r>
        <w:rPr>
          <w:rFonts w:cs="Arial" w:ascii="Times New (W1);Times New Roman" w:hAnsi="Times New (W1);Times New Roman"/>
          <w:b/>
          <w:sz w:val="22"/>
          <w:szCs w:val="22"/>
        </w:rPr>
        <w:t>PROCEDURA RISTRETTA ACCELERATA APPALTO SERVIZIO DI PULIZIA DEGLI EDIFICI SEDI DI UFFICI E SERVIZI COMUNALI E DEGLI EDIFICI SEDI DI UFFICI GIUDIZIARI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rPr/>
      </w:pPr>
      <w:r>
        <w:rPr>
          <w:rFonts w:cs="Times New Roman" w:ascii="Times New Roman" w:hAnsi="Times New Roman"/>
          <w:szCs w:val="22"/>
        </w:rPr>
        <w:t>COMMISSIONE GIUDICATRICE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eduta del 22.07.2010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giorno ventidue del mese di luglio dell’anno duemiladieci alle ore 13.40 nel Municipio di Moncalieri si riunisce la Commissione giudicatrice della gara in oggetto, composta da: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Alberto VARETTO – Dirigente del servizio Appalti e Centrale Acquisti – Presid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 Riccardo FRANCO, Direttore del Servizio Sportello Unico –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dott.ssa Monica RITACCA, Direttore del Servizio Appalti e Centrale acquisti, Componente;</w:t>
      </w:r>
    </w:p>
    <w:p>
      <w:pPr>
        <w:pStyle w:val="Corpodeltesto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Cs w:val="22"/>
        </w:rPr>
        <w:t>Le funzioni di segretario sono svolte dalla Sig.ra Margherita MAROCCO, Referente Amministrativo del Servizio Centrale Acquisti del Comune di Moncalieri.</w:t>
      </w:r>
    </w:p>
    <w:p>
      <w:pPr>
        <w:pStyle w:val="Corpodeltesto3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l Presidente, dopo aver constatato la regolare costituzione della Commissione e la presenza di tutti i componenti, dichiara aperta la seduta per la valutazione dei progetti tecnici, presentati dalle imprese ammesse alla gara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Cs w:val="22"/>
        </w:rPr>
        <w:t>Il Presidente e la Commissione procedono a verificare, con esito positivo, che i plichi delle offerte risultano regolarmente custoditi all’interno dell’armadio blindato, accertando l’assenza di segni indicativi di alterazioni e/o manomissioni dei plichi medesimi.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Cs w:val="22"/>
        </w:rPr>
        <w:t>Il Presidente ricorda, quindi, alla Commissione gli elementi di valutazione definiti nel bando di gara e nella lettera d’invito sulla cui base dovranno essere attribuiti i punteggi ai predetti progetti tecnici, che di seguito fa riportare:</w:t>
      </w:r>
    </w:p>
    <w:p>
      <w:pPr>
        <w:pStyle w:val="Corpodeltesto3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) Organizzazione e qualità del sistema (max 32 punti), così distribuiti:</w:t>
      </w:r>
    </w:p>
    <w:p>
      <w:pPr>
        <w:pStyle w:val="Normal"/>
        <w:widowControl w:val="false"/>
        <w:jc w:val="both"/>
        <w:rPr/>
      </w:pPr>
      <w:r>
        <w:rPr>
          <w:smallCaps/>
          <w:sz w:val="22"/>
          <w:szCs w:val="24"/>
        </w:rPr>
        <w:t xml:space="preserve">A1) risorse umane da dedicare all’esecuzione del presente appalto: </w:t>
      </w:r>
      <w:r>
        <w:rPr>
          <w:sz w:val="22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 w:val="22"/>
          <w:szCs w:val="24"/>
        </w:rPr>
        <w:t xml:space="preserve">A2) tempi di risposta: </w:t>
      </w:r>
      <w:r>
        <w:rPr>
          <w:sz w:val="22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z w:val="22"/>
          <w:szCs w:val="24"/>
        </w:rPr>
        <w:t>A3)</w:t>
      </w:r>
      <w:r>
        <w:rPr>
          <w:b/>
          <w:bCs/>
          <w:sz w:val="22"/>
          <w:szCs w:val="24"/>
        </w:rPr>
        <w:t xml:space="preserve"> </w:t>
      </w:r>
      <w:r>
        <w:rPr>
          <w:smallCaps/>
          <w:sz w:val="22"/>
          <w:szCs w:val="24"/>
        </w:rPr>
        <w:t xml:space="preserve">modalità e frequenza dei controlli: </w:t>
      </w:r>
      <w:r>
        <w:rPr>
          <w:sz w:val="22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 w:val="22"/>
          <w:szCs w:val="24"/>
        </w:rPr>
        <w:t xml:space="preserve">A4) servizi di sostegno: </w:t>
      </w:r>
      <w:r>
        <w:rPr>
          <w:sz w:val="22"/>
          <w:szCs w:val="24"/>
        </w:rPr>
        <w:t>(max 3 pt)</w:t>
      </w:r>
    </w:p>
    <w:p>
      <w:pPr>
        <w:pStyle w:val="Normal"/>
        <w:rPr/>
      </w:pPr>
      <w:r>
        <w:rPr>
          <w:sz w:val="22"/>
          <w:szCs w:val="24"/>
        </w:rPr>
        <w:t xml:space="preserve">A5) </w:t>
      </w:r>
      <w:r>
        <w:rPr>
          <w:smallCaps/>
          <w:sz w:val="22"/>
          <w:szCs w:val="24"/>
        </w:rPr>
        <w:t>sistema di qualità (</w:t>
      </w:r>
      <w:r>
        <w:rPr>
          <w:sz w:val="22"/>
          <w:szCs w:val="24"/>
        </w:rPr>
        <w:t>max 9 pt)</w:t>
      </w:r>
    </w:p>
    <w:p>
      <w:pPr>
        <w:pStyle w:val="Normal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a6) proposta tempi di pagamento fatture superiori a 60 giorni (max 5 pt)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 xml:space="preserve">B) Misure di riduzione dell’impatto ambientale (max 28 punti, </w:t>
      </w:r>
      <w:r>
        <w:rPr>
          <w:rFonts w:cs="Times New (W1);Times New Roman" w:ascii="Times New (W1);Times New Roman" w:hAnsi="Times New (W1);Times New Roman"/>
          <w:b/>
          <w:sz w:val="22"/>
          <w:szCs w:val="24"/>
        </w:rPr>
        <w:t>4 punti per ciascuno elemento di valutazione correttamente applicato e dimostrato)</w:t>
      </w:r>
      <w:r>
        <w:rPr>
          <w:b/>
          <w:sz w:val="22"/>
          <w:szCs w:val="24"/>
        </w:rPr>
        <w:t xml:space="preserve">, </w:t>
      </w:r>
      <w:r>
        <w:rPr>
          <w:rFonts w:cs="Times New (W1);Times New Roman" w:ascii="Times New (W1);Times New Roman" w:hAnsi="Times New (W1);Times New Roman"/>
          <w:b/>
          <w:sz w:val="22"/>
          <w:szCs w:val="24"/>
        </w:rPr>
        <w:t>così distribuiti: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 xml:space="preserve">B1) utilizzo di prodotti che rispettano i criteri stabiliti per l’ottenimento di un’etichettatura ambientale di tipo i 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B2) utilizzo di prodotti che non contengono profumi e coloranti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 xml:space="preserve">B3) utilizzo di materiali e attrezzi che non siano usa e getta </w:t>
      </w:r>
    </w:p>
    <w:p>
      <w:pPr>
        <w:pStyle w:val="Normal"/>
        <w:widowControl w:val="false"/>
        <w:jc w:val="both"/>
        <w:rPr>
          <w:smallCaps/>
          <w:sz w:val="22"/>
          <w:szCs w:val="24"/>
          <w:highlight w:val="green"/>
        </w:rPr>
      </w:pPr>
      <w:r>
        <w:rPr>
          <w:smallCaps/>
          <w:sz w:val="22"/>
          <w:szCs w:val="24"/>
        </w:rPr>
        <w:t>B4) organizzazione di corsi di formazione al personale per il corretto utilizzo dei prodotti e dei materiali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B5) utilizzo di contenitori riutilizzabili ed effettivo riutilizzo</w:t>
      </w:r>
    </w:p>
    <w:p>
      <w:pPr>
        <w:pStyle w:val="Normal"/>
        <w:widowControl w:val="false"/>
        <w:jc w:val="both"/>
        <w:rPr>
          <w:smallCaps/>
          <w:sz w:val="22"/>
          <w:szCs w:val="24"/>
        </w:rPr>
      </w:pPr>
      <w:r>
        <w:rPr>
          <w:smallCaps/>
          <w:sz w:val="22"/>
          <w:szCs w:val="24"/>
        </w:rPr>
        <w:t>B6) trasporto e consegna dei prodotti di pulizia utilizzati in forma concentrata e loro diluizione sul luogo di impieg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mallCaps/>
          <w:sz w:val="22"/>
          <w:szCs w:val="24"/>
        </w:rPr>
        <w:t>B7) migliorie ambientali proposte in sede progettuale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szCs w:val="22"/>
        </w:rPr>
        <w:t>La Commissione procede, pertanto, all’apertura ed all’esame dei progetti tecnici prodotti dalle società ammesse alla gara in ordine progressivo di arrivo al protocollo generale dell’Ente ed attribuisce i punteggi indicati nelle schede individuali allegate al presente verbal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Alle ore 17  la Commissione dà atto che sono stati esaminati i progetti tecnici di :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1) ISCOT ITALIA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2) PFE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>13) G.S.A. - GRUPPO SERVIZI ASSOCIATI SOC. CONS. P.A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4) ARTCO SERVIZI COOP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16) SMERALDO S.R.L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/>
      </w:pPr>
      <w:r>
        <w:rPr>
          <w:rFonts w:cs="Arial"/>
          <w:sz w:val="22"/>
          <w:szCs w:val="22"/>
        </w:rPr>
        <w:t xml:space="preserve">quindi </w:t>
      </w:r>
      <w:r>
        <w:rPr>
          <w:sz w:val="22"/>
          <w:szCs w:val="22"/>
        </w:rPr>
        <w:t>aggiorna i lavori alle ore 8.30 del 23.07.2010, disponendo che i plichi contenenti le offerte tecniche/economiche, nonché la documentazione amministrativa vengono depositati all’interno di un armadio blindato la cui chiave viene consegnata alla verbalizzant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tto, approvato e sottoscritto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2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 w:val="22"/>
          <w:szCs w:val="22"/>
        </w:rPr>
        <w:t>(dott. Riccardo FRAN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dott.ssa Monica RITACCA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71.45pt" filled="f" o:ole="">
            <v:imagedata r:id="rId5" o:title=""/>
          </v:shape>
          <o:OLEObject Type="Embed" ProgID="" ShapeID="ole_rId4" DrawAspect="Content" ObjectID="_804431569" r:id="rId4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ISCO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Dedica n. 14 (quattordici) unità fisiche per l’esecuzione dei lavori giornalieri e propone una squadra di n. 3 unità per l’esecuzione di quelli trimestrali, mantenendo il monte ore annuo complessivo di 16.008 e propone, quindi, un’adeguata risposta alle esigenze dell’Ente rispetto agli standard minimi accettabili. </w:t>
      </w:r>
      <w:r>
        <w:rPr>
          <w:b/>
          <w:bCs/>
          <w:sz w:val="22"/>
          <w:szCs w:val="22"/>
        </w:rPr>
        <w:t>PUNTI 3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) e tempi di risposta proposti differenziati (30 minuti nei feriali e dall’1 alle 6 ore per il sabato e la domenica ) e accettabil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parziale, in quanto indica le frequenze, ma non le modalità e gli strumenti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dimostra l’utilizzo di un solo prodotto che rispetta i criteri stabiliti per l’ottenimento di un’etichettatura ambientale. Le eco caps proposte, pur essendo ecologiche, non posseggono la certificazione ambientale richiesta. </w:t>
      </w:r>
      <w:r>
        <w:rPr>
          <w:b/>
          <w:bCs/>
          <w:sz w:val="22"/>
          <w:szCs w:val="22"/>
        </w:rPr>
        <w:t xml:space="preserve">PUNTI 1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gli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27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71.45pt" filled="f" o:ole="">
            <v:imagedata r:id="rId7" o:title=""/>
          </v:shape>
          <o:OLEObject Type="Embed" ProgID="" ShapeID="ole_rId6" DrawAspect="Content" ObjectID="_1733403860" r:id="rId6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PFE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incrementa di n. 3 (tre) unità fisiche l’attuale organico per l’esecuzione dei lavori giornalieri e trimestrali, mantiene il monte ore annuo complessivo di 16008 e propone, quindi, una valida risposta alle esigenze dell’Ente rispetto agli standard minimi ritenuti accett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 BERY) e tempi di risposta (10 minuti dalla chiamata) proposti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incompleta con sola indicazione delle frequenze, e non anche delle modalità e degli strumenti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 delle fatture in 180 gg. f.m. data registrazione al protocollo dell’En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Quattro dei prodotti utilizzati non contengono profumi. </w:t>
      </w:r>
      <w:r>
        <w:rPr>
          <w:b/>
          <w:bCs/>
          <w:sz w:val="22"/>
          <w:szCs w:val="22"/>
        </w:rPr>
        <w:t>PUNTI 1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frequentazione distinta per qualific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Dichiara ed illustra l’utilizzo di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Dichiara e comment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7) Specifica ed illustra le migliorie ambientali proposte (furgoni elettrici, macchine a ridotto impatto ambientale, lavavetri ecologica) </w:t>
      </w:r>
      <w:r>
        <w:rPr>
          <w:b/>
          <w:bCs/>
          <w:sz w:val="22"/>
          <w:szCs w:val="22"/>
        </w:rPr>
        <w:t>PUNTI 3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47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71.45pt" filled="f" o:ole="">
            <v:imagedata r:id="rId9" o:title=""/>
          </v:shape>
          <o:OLEObject Type="Embed" ProgID="" ShapeID="ole_rId8" DrawAspect="Content" ObjectID="_137724218" r:id="rId8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GSA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incrementa di n. 3 (tre) unità fisiche l’attuale organico per l’esecuzione dei lavori giornalieri e trimestrali ed il monte ore annuo complessivo di 312, e proponendo, quindi, più che soddisfacente risposta alle esigenze dell’Ente rispetto agli standard minimi ritenuti accettabili. </w:t>
      </w:r>
      <w:r>
        <w:rPr>
          <w:b/>
          <w:bCs/>
          <w:sz w:val="22"/>
          <w:szCs w:val="22"/>
        </w:rPr>
        <w:t>PUNTI 4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cellulare, e-mail, n. verde, centralino, portale gestione servizio) e tempi di risposta (30 minuti dalla chiamata) proposti differenziati ed accettabili. </w:t>
      </w:r>
      <w:r>
        <w:rPr>
          <w:b/>
          <w:bCs/>
          <w:sz w:val="22"/>
          <w:szCs w:val="22"/>
        </w:rPr>
        <w:t xml:space="preserve">PUNTI 3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 con adeguata analisi delle frequenze e delle modalità messe in atto per l’effettuazione dei controlli sull’esecuzione del servizio. Interessante e il controllo annuale effettuato dall’ente certificatore e il sistema di rilevazione presenze informatizzat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270 gg. f.m. data registrazione al protocollo dell’Ente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34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71.45pt" filled="f" o:ole="">
            <v:imagedata r:id="rId11" o:title=""/>
          </v:shape>
          <o:OLEObject Type="Embed" ProgID="" ShapeID="ole_rId10" DrawAspect="Content" ObjectID="_1643115809" r:id="rId10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ART CO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Pur incrementando di n. 4 (QUATTRO) unità fisiche l’attuale organico per l’esecuzione dei lavori giornalieri e trimestrali, diminuisce il monte ore annuo complessivo di 2.445 e propone, quindi, una carente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 berry, e-mail, fax, n. aziendale) e tempi di risposta (15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dettagliata ed esaustiva con adeguata analisi delle frequenze, delle modalità e degli strumenti messi in atto per l’effettuazione dei controlli sull’esecuzione del servizi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Prevede corsi di formazione al personale non completamente pertinenti al corretto utilizzo dei prodotti e materiali richiest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26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  <w:r>
        <w:br w:type="page"/>
      </w:r>
    </w:p>
    <w:p>
      <w:pPr>
        <w:pStyle w:val="Normal"/>
        <w:jc w:val="center"/>
        <w:rPr/>
      </w:pPr>
      <w:r>
        <w:rPr/>
        <w:object w:dxaOrig="1536" w:dyaOrig="14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71.45pt" filled="f" o:ole="">
            <v:imagedata r:id="rId13" o:title=""/>
          </v:shape>
          <o:OLEObject Type="Embed" ProgID="" ShapeID="ole_rId12" DrawAspect="Content" ObjectID="_219450357" r:id="rId12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SMERALDO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Riduce di n. 1 (una) unità fisica l’attuale organico per l’esecuzione dei lavori giornalieri propone una squadra DI 3 UNITà per quelli trimestrali, diminuisce il monte ore annuo complessivo di 2.088 e offre, quindi, un’insufficiente risposta alle esigenze dell’Ente rispetto agli standard minimi accettabil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) e tempi di risposta (10 minuti dalla chiamata) proposti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scarna in merito a frequenze, modalità e strumenti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23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2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>(Margherita MAROCCO)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985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19" w:leader="none"/>
      </w:tabs>
      <w:spacing w:lineRule="auto" w:line="360"/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03:00Z</dcterms:created>
  <dc:creator>CED</dc:creator>
  <dc:description/>
  <cp:keywords/>
  <dc:language>en-US</dc:language>
  <cp:lastModifiedBy>eliaa</cp:lastModifiedBy>
  <cp:lastPrinted>2009-01-27T12:46:00Z</cp:lastPrinted>
  <dcterms:modified xsi:type="dcterms:W3CDTF">2010-08-05T14:26:00Z</dcterms:modified>
  <cp:revision>5</cp:revision>
  <dc:subject/>
  <dc:title>LA GIUNTA COMUNALE</dc:title>
</cp:coreProperties>
</file>