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object w:dxaOrig="1536" w:dyaOrig="1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71.45pt" filled="f" o:ole="">
            <v:imagedata r:id="rId3" o:title=""/>
          </v:shape>
          <o:OLEObject Type="Embed" ProgID="" ShapeID="ole_rId2" DrawAspect="Content" ObjectID="_98750147" r:id="rId2"/>
        </w:objec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CITTÀ DI MONCALIERI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Servizio Appalti e Centrale Acquisti</w:t>
        <w:br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ROCEDURA RISTRETTA ACCELERATA APPALTO SERVIZIO DI PULIZIA DEGLI EDIFICI SEDI DI UFFICI E SERVIZI COMUNALI E DEGLI EDIFICI SEDI DI UFFICI GIUDIZIAR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BALE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Il giorno nove del mese di luglio dell’anno duemiladieci alle ore 12.00 nel Municipio di Moncalieri, il dott. Alberto VARETTO, nato a Leini (TO) il 13.09.1952- Dirigente del Servizio Appalti e Centrale Acquisti – Presidente – ed alla presenza dei Sigg.ri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RITACCA Monica nata a Moncalieri il 04.06.1971 - Compone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) IANNETTA Daniela nata a Torino il 27.07.1973 - Componente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3) MAROCCO Margherita nata a Valfenera il 05.10.1953 – segretaria verbalizzante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messo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Che </w:t>
      </w:r>
      <w:r>
        <w:rPr>
          <w:sz w:val="22"/>
          <w:szCs w:val="22"/>
        </w:rPr>
        <w:t>con determinazioni n. 935 e n. 944 del 08.07.2010 sono stati approvati i verbali con cui sono state dichiarate ammesse/escluse le imprese interessate alla partecipazione alla procedura di gara di cui in oggetto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iderato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ind w:left="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, come risulta dalla nota allegata al presente verbale per costituirne parte integrante ed essenziale, sono pervenute, a mezzo fax da parte della F.E.A. Servizi s.r.l., osservazioni/precisazioni in ordine alle risorse di cui all’art. 49 del D.lgs. n. 163/2006;</w:t>
      </w:r>
    </w:p>
    <w:p>
      <w:pPr>
        <w:pStyle w:val="Normal"/>
        <w:suppressAutoHyphens w:val="true"/>
        <w:ind w:left="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Il Presidente, esaminate le precisazioni a comprova del possesso del requisito tecnico sancito dal punto 9.4 del bando di gara, fornite dalla suddetta </w:t>
      </w:r>
      <w:r>
        <w:rPr>
          <w:rFonts w:cs="Arial"/>
          <w:sz w:val="22"/>
          <w:szCs w:val="22"/>
        </w:rPr>
        <w:t>F.E.A. Servizi s.r.l.</w:t>
      </w:r>
      <w:r>
        <w:rPr>
          <w:sz w:val="22"/>
          <w:szCs w:val="22"/>
        </w:rPr>
        <w:t>, dichiara pienamente soddisfatto il possesso del requisito in esame, e, in autotutela, annullando le illegittimità precedentemente disposte, riammette la medesima impresa all’appalto oggettiva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dispone altresì di riammettere alla procedura in esame la SICURITALIA MULTISERVICE SOC. COOP. esclusa per la presunta insussistenza del requisito individuato al punto 9.3.1 del bando di gara</w:t>
      </w:r>
      <w:r>
        <w:rPr>
          <w:sz w:val="22"/>
          <w:szCs w:val="22"/>
        </w:rPr>
        <w:t xml:space="preserve">, per l’ambigua presentazione grafica dello stesso già nella documentazione prodotta in sede di prequalifica, nonché per le precisazioni in ordine alle </w:t>
      </w:r>
      <w:r>
        <w:rPr>
          <w:rFonts w:cs="Arial"/>
          <w:sz w:val="22"/>
          <w:szCs w:val="22"/>
        </w:rPr>
        <w:t xml:space="preserve">risorse di cui all’art. 49 del D.lgs. n. 163/2006, dichiarando contestualmente pienamente soddisfatti i predetti requisiti ed annullando in autotutela </w:t>
      </w:r>
      <w:r>
        <w:rPr>
          <w:sz w:val="22"/>
          <w:szCs w:val="22"/>
        </w:rPr>
        <w:t>illegittimità precedentemente disposte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ragione di quanto sopra, il Presidente dispone di predisporre gli atti propedeutici all’invito formale a presentare offerte e produrre documentazione nei termini e con le modalità meglio specificate ed illustrate nella lettera d’invito alle imprese cennate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Presidente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PRESIDENTE (f.to Alberto Varetto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COMPONENTI (f.to Monica Ritacca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(f.to Daniela Iannetta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VERBALIZZAN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f.to Margherita Marocco)</w:t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138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360" w:hanging="360"/>
      <w:jc w:val="both"/>
    </w:pPr>
    <w:rPr>
      <w:spacing w:val="-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ritacca</dc:creator>
  <dc:description/>
  <cp:keywords/>
  <dc:language>en-US</dc:language>
  <cp:lastModifiedBy>iannetta</cp:lastModifiedBy>
  <cp:lastPrinted>2010-07-19T15:52:00Z</cp:lastPrinted>
  <dcterms:modified xsi:type="dcterms:W3CDTF">2010-08-05T15:44:00Z</dcterms:modified>
  <cp:revision>15</cp:revision>
  <dc:subject/>
  <dc:title> </dc:title>
</cp:coreProperties>
</file>