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bookmarkStart w:id="0" w:name="_1103553217"/>
            <w:bookmarkStart w:id="1" w:name="_1103551566"/>
            <w:bookmarkStart w:id="2" w:name="_1103551491"/>
            <w:bookmarkEnd w:id="0"/>
            <w:bookmarkEnd w:id="1"/>
            <w:bookmarkEnd w:id="2"/>
            <w:r>
              <w:rPr/>
              <w:object w:dxaOrig="1536" w:dyaOrig="1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8pt;height:71.45pt" filled="f" o:ole="">
                  <v:imagedata r:id="rId3" o:title=""/>
                </v:shape>
                <o:OLEObject Type="Embed" ProgID="" ShapeID="ole_rId2" DrawAspect="Content" ObjectID="_616542924" r:id="rId2"/>
              </w:object>
            </w:r>
          </w:p>
          <w:p>
            <w:pPr>
              <w:pStyle w:val="Heading2"/>
              <w:rPr/>
            </w:pPr>
            <w:r>
              <w:rPr/>
              <w:t>CITTÀ DI MONCALI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(W1);Times New Roman" w:hAnsi="Times New (W1);Times New Roman" w:cs="Arial"/>
          <w:b/>
          <w:b/>
          <w:sz w:val="24"/>
          <w:szCs w:val="22"/>
        </w:rPr>
      </w:pPr>
      <w:r>
        <w:rPr>
          <w:rFonts w:cs="Arial" w:ascii="Times New (W1);Times New Roman" w:hAnsi="Times New (W1);Times New Roman"/>
          <w:b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 New (W1);Times New Roman" w:hAnsi="Times New (W1);Times New Roman" w:cs="Arial"/>
          <w:b/>
          <w:b/>
          <w:sz w:val="24"/>
          <w:szCs w:val="22"/>
        </w:rPr>
      </w:pPr>
      <w:r>
        <w:rPr>
          <w:rFonts w:cs="Arial" w:ascii="Times New (W1);Times New Roman" w:hAnsi="Times New (W1);Times New Roman"/>
          <w:b/>
          <w:sz w:val="24"/>
          <w:szCs w:val="22"/>
        </w:rPr>
        <w:t>PROCEDURA RISTRETTA ACCELERATA APPALTO SERVIZIO DI PULIZIA DEGLI EDIFICI SEDI DI UFFICI E SERVIZI COMUNALI E DEGLI EDIFICI SEDI DI UFFICI GIUDIZIARI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4"/>
          <w:szCs w:val="22"/>
        </w:rPr>
        <w:t>COMMISSIONE GIUDICATRICE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(seduta del 21.07.2010)</w:t>
      </w:r>
    </w:p>
    <w:p>
      <w:pPr>
        <w:pStyle w:val="Corpodeltesto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giorno venti del mese di luglio dell’anno duemiladieci alle ore 8.30 nel Municipio di Moncalieri si riunisce la Commissione giudicatrice della gara in oggetto, composta da:</w:t>
      </w:r>
    </w:p>
    <w:p>
      <w:pPr>
        <w:pStyle w:val="Corpodeltesto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2"/>
        </w:rPr>
        <w:t>dott. Alberto VARETTO – Dirigente del servizio Appalti e Centrale Acquisti – Presid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2"/>
        </w:rPr>
        <w:t>dott. Riccardo FRANCO, Direttore del Servizio Sportello Unico – Componente;</w:t>
      </w:r>
    </w:p>
    <w:p>
      <w:pPr>
        <w:pStyle w:val="Corpodeltesto3"/>
        <w:numPr>
          <w:ilvl w:val="0"/>
          <w:numId w:val="2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2"/>
        </w:rPr>
        <w:t>dott.ssa Monica RITACCA, Direttore del Servizio Appalti e Centrale acquisti, Componente;</w:t>
      </w:r>
    </w:p>
    <w:p>
      <w:pPr>
        <w:pStyle w:val="Corpodeltesto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Le funzioni di segretario sono svolte dalla Sig.ra Margherita MAROCCO, Referente Amministrativo del Servizio Centrale Acquisti del Comune di Moncalieri.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residente, dopo aver constatato la regolare costituzione della Commissione e la presenza di tutti i componenti, dichiara aperta la seduta per la valutazione dei progetti tecnici, presentati dalle imprese ammesse alla gara. 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Il Presidente e la Commissione procedono a verificare, con esito positivo, che i plichi delle offerte risultano regolarmente custoditi all’interno dell’armadio blindato, accertando l’assenza di segni indicativi di alterazioni e/o manomissioni dei plichi medesimi.</w:t>
      </w:r>
    </w:p>
    <w:p>
      <w:pPr>
        <w:pStyle w:val="Corpodeltesto3"/>
        <w:spacing w:lineRule="auto" w:line="240"/>
        <w:rPr/>
      </w:pPr>
      <w:r>
        <w:rPr>
          <w:rFonts w:cs="Times New Roman" w:ascii="Times New Roman" w:hAnsi="Times New Roman"/>
          <w:sz w:val="24"/>
          <w:szCs w:val="22"/>
        </w:rPr>
        <w:t>Il Presidente ricorda, quindi, alla Commissione gli elementi di valutazione definiti nel bando di gara e nella lettera d’invito sulla cui base dovranno essere attribuiti i punteggi ai predetti progetti tecnici, che di seguito fa riportare: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 w:val="false"/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  <w:t>A) Organizzazione e qualità del sistema (max 32 punti), così distribuiti:</w:t>
      </w:r>
    </w:p>
    <w:p>
      <w:pPr>
        <w:pStyle w:val="Normal"/>
        <w:widowControl w:val="false"/>
        <w:jc w:val="both"/>
        <w:rPr/>
      </w:pPr>
      <w:r>
        <w:rPr>
          <w:smallCaps/>
          <w:sz w:val="24"/>
          <w:szCs w:val="24"/>
        </w:rPr>
        <w:t xml:space="preserve">A1) risorse umane da dedicare all’esecuzione del presente appalto: </w:t>
      </w:r>
      <w:r>
        <w:rPr>
          <w:sz w:val="24"/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Cs w:val="24"/>
        </w:rPr>
        <w:t xml:space="preserve">A2) tempi di risposta: </w:t>
      </w:r>
      <w:r>
        <w:rPr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zCs w:val="24"/>
        </w:rPr>
        <w:t>A3)</w:t>
      </w:r>
      <w:r>
        <w:rPr>
          <w:bCs/>
          <w:szCs w:val="24"/>
        </w:rPr>
        <w:t xml:space="preserve"> </w:t>
      </w:r>
      <w:r>
        <w:rPr>
          <w:smallCaps/>
          <w:szCs w:val="24"/>
        </w:rPr>
        <w:t xml:space="preserve">modalità e frequenza dei controlli: </w:t>
      </w:r>
      <w:r>
        <w:rPr>
          <w:szCs w:val="24"/>
        </w:rPr>
        <w:t>(max 5 pt)</w:t>
      </w:r>
    </w:p>
    <w:p>
      <w:pPr>
        <w:pStyle w:val="BodyTextIndent3"/>
        <w:widowControl w:val="false"/>
        <w:ind w:hanging="0"/>
        <w:rPr/>
      </w:pPr>
      <w:r>
        <w:rPr>
          <w:smallCaps/>
          <w:szCs w:val="24"/>
        </w:rPr>
        <w:t xml:space="preserve">A4) servizi di sostegno: </w:t>
      </w:r>
      <w:r>
        <w:rPr>
          <w:szCs w:val="24"/>
        </w:rPr>
        <w:t>(max 3 pt)</w:t>
      </w:r>
    </w:p>
    <w:p>
      <w:pPr>
        <w:pStyle w:val="Normal"/>
        <w:rPr/>
      </w:pPr>
      <w:r>
        <w:rPr>
          <w:sz w:val="24"/>
          <w:szCs w:val="24"/>
        </w:rPr>
        <w:t xml:space="preserve">A5) </w:t>
      </w:r>
      <w:r>
        <w:rPr>
          <w:smallCaps/>
          <w:sz w:val="24"/>
          <w:szCs w:val="24"/>
        </w:rPr>
        <w:t>sistema di qualità (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max 9 pt)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6) proposta tempi di pagamento fatture superiori a 60 giorni (max 5 pt)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) Misure di riduzione dell’impatto ambientale (max 28 punti,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4 punti per ciascuno elemento di valutazione correttamente applicato e dimostrato)</w:t>
      </w:r>
      <w:r>
        <w:rPr>
          <w:sz w:val="24"/>
          <w:szCs w:val="24"/>
        </w:rPr>
        <w:t xml:space="preserve">,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così distribuiti: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B1) utilizzo di prodotti che rispettano i criteri stabiliti per l’ottenimento di un’etichettatura ambientale di tipo i 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B2) utilizzo di prodotti che non contengono profumi e coloranti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B3) utilizzo di materiali e attrezzi che non siano usa e getta </w:t>
      </w:r>
    </w:p>
    <w:p>
      <w:pPr>
        <w:pStyle w:val="Normal"/>
        <w:widowControl w:val="false"/>
        <w:jc w:val="both"/>
        <w:rPr>
          <w:smallCaps/>
          <w:sz w:val="24"/>
          <w:szCs w:val="24"/>
          <w:highlight w:val="green"/>
        </w:rPr>
      </w:pPr>
      <w:r>
        <w:rPr>
          <w:smallCaps/>
          <w:sz w:val="24"/>
          <w:szCs w:val="24"/>
        </w:rPr>
        <w:t>B4) organizzazione di corsi di formazione al personale per il corretto utilizzo dei prodotti e dei materiali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B5) utilizzo di contenitori riutilizzabili ed effettivo riutilizzo</w:t>
      </w:r>
    </w:p>
    <w:p>
      <w:pPr>
        <w:pStyle w:val="Normal"/>
        <w:widowControl w:val="false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B6) trasporto e consegna dei prodotti di pulizia utilizzati in forma concentrata e loro diluizione sul luogo di impieg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2"/>
        </w:rPr>
      </w:pPr>
      <w:r>
        <w:rPr>
          <w:smallCaps/>
          <w:sz w:val="24"/>
          <w:szCs w:val="24"/>
        </w:rPr>
        <w:t>B7) migliorie ambientali proposte in sede progettuale</w:t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a Commissione procede, pertanto, all’apertura ed all’esame dei progetti tecnici prodotti dalle società ammesse alla gara in ordine progressivo di arrivo al protocollo generale dell’Ente ed attribuisce i punteggi indicati nelle schede individuali allegate al presente verbal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/>
          <w:i/>
          <w:iCs/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/>
      </w:pPr>
      <w:r>
        <w:rPr>
          <w:sz w:val="24"/>
          <w:szCs w:val="22"/>
        </w:rPr>
        <w:t xml:space="preserve">Alle ore 12.30 la Commissione dà atto che sono stati esaminati i progetti tecnici di :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>1) PULITORI ED AFFINI S.P.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) RTI: CSP SOCIETA' COOPERATIVA - EMME EMME SR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3) GLOBAL TECH SOCIETA' CONSORTILE A R.L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4) MIORELLI SERVICE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5) REBER S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/>
      </w:pPr>
      <w:r>
        <w:rPr>
          <w:rFonts w:cs="Arial"/>
          <w:sz w:val="24"/>
          <w:szCs w:val="22"/>
        </w:rPr>
        <w:t xml:space="preserve">quindi </w:t>
      </w:r>
      <w:r>
        <w:rPr>
          <w:sz w:val="24"/>
          <w:szCs w:val="22"/>
        </w:rPr>
        <w:t>sospende i lavori e aggiorna la seduta alle ore 13.45, disponendo che i plichi contenenti le offerte tecniche/economiche, nonché la documentazione amministrativa vengono depositati all’interno di un armadio blindato la cui chiave viene consegnata alla verbalizzante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residente, dopo aver constatato la regolare costituzione della Commissione e la presenza di tutti i componenti, alle ore 13.45 dichiara aperta la seduta per la valutazione dei progetti tecnici, presentati dalle imprese ammesse alla gara.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Il Presidente e la Commissione procedono a verificare, con esito positivo, che i plichi delle offerte risultano regolarmente custoditi all’interno dell’armadio blindato, accertando l’assenza di segni indicativi di alterazioni e/o manomissioni dei plichi medesimi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a Commissione procede, pertanto, all’apertura ed all’esame dei progetti tecnici prodotti dalle società ammesse alla gara in ordine progressivo di arrivo al protocollo generale dell’Ente ed attribuisce i punteggi indicati nelle schede individuali allegate al presente verbale.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i/>
          <w:i/>
          <w:iCs/>
          <w:sz w:val="24"/>
          <w:szCs w:val="22"/>
        </w:rPr>
      </w:pPr>
      <w:r>
        <w:rPr>
          <w:rFonts w:cs="Arial" w:ascii="Arial" w:hAnsi="Arial"/>
          <w:i/>
          <w:iCs/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Alle ore 16.40 la Commissione dà atto che sono stati esaminati i progetti tecnici di :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6) MAST SOC. CONS. A 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7) LA LUCENTEZZA S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>8) EUROPA SOCIETA' COOPERATIVA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9) COMPASS GROUP ITALIA SPA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10) DUSSMANN SERVICE SRL </w:t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58" w:leader="none"/>
          <w:tab w:val="left" w:pos="4930" w:leader="none"/>
          <w:tab w:val="left" w:pos="8868" w:leader="none"/>
        </w:tabs>
        <w:jc w:val="both"/>
        <w:rPr/>
      </w:pPr>
      <w:r>
        <w:rPr>
          <w:rFonts w:cs="Arial"/>
          <w:sz w:val="24"/>
          <w:szCs w:val="22"/>
        </w:rPr>
        <w:t xml:space="preserve">quindi </w:t>
      </w:r>
      <w:r>
        <w:rPr>
          <w:sz w:val="24"/>
          <w:szCs w:val="22"/>
        </w:rPr>
        <w:t>aggiorna i lavori alle ore 13.30 del 22.07.2010, disponendo che i plichi contenenti le offerte tecniche/economiche, nonché la documentazione amministrativa vengono depositati all’interno di un armadio blindato la cui chiave viene consegnata alla verbalizzante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ind w:left="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tto, approvato e sottoscritto.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  <w:t>IL PRESIDENTE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center"/>
        <w:rPr/>
      </w:pPr>
      <w:r>
        <w:rPr>
          <w:sz w:val="24"/>
          <w:szCs w:val="22"/>
        </w:rPr>
        <w:t>(dott. Alberto VARETT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I COMPONENTI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</w:t>
      </w:r>
      <w:r>
        <w:rPr>
          <w:sz w:val="24"/>
          <w:szCs w:val="22"/>
        </w:rPr>
        <w:tab/>
        <w:tab/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>
          <w:szCs w:val="22"/>
        </w:rPr>
        <w:t>(dott. Riccardo FRAN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……………………</w:t>
      </w:r>
      <w:r>
        <w:rPr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(dott.ssa Monica RITACCA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……………………</w:t>
      </w:r>
      <w:r>
        <w:rPr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Cs w:val="22"/>
        </w:rPr>
      </w:pPr>
      <w:r>
        <w:rPr>
          <w:szCs w:val="22"/>
        </w:rPr>
        <w:t>(Margherita MAROCCO)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71.45pt" filled="f" o:ole="">
            <v:imagedata r:id="rId5" o:title=""/>
          </v:shape>
          <o:OLEObject Type="Embed" ProgID="" ShapeID="ole_rId4" DrawAspect="Content" ObjectID="_306161426" r:id="rId4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PULITORI E AFFINI S.P.A.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NOTA: NON RISPETTA L’IMPAGINAZIONE DELLA NOSTRA SCHEDA TECNICA (pag. 50) E SUPERA ABBONDANTEMENTE IL NUMERO DI PAGINE PRESCRITTO PER LA RELAZIONE FACOLTATIVA (pag. 35 contro le 5 richieste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Pur incrementando di n. 2 (due) unità fisiche l’attuale organico per l’esecuzione dei lavori giornalieri e trimestrali, diminuisce il monte ore annuo complessivo di 1.736 e propone, quindi, un’insufficiente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, e-mail, n. verde, centralino, portale gestione servizio) e tempi di risposta (25 minuti dalla chiamata) proposti differenziati ed accettabili. </w:t>
      </w:r>
      <w:r>
        <w:rPr>
          <w:b/>
          <w:bCs/>
          <w:sz w:val="22"/>
          <w:szCs w:val="22"/>
        </w:rPr>
        <w:t>PUNTI 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2) Sei dei prodotti utilizzati non contengono né profumi né colorant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Dichiara ed illustra l’utilizzo di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approfondisce quanto già indicato ai precedenti punti ed introduce l’uso di auto a gas)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42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71.45pt" filled="f" o:ole="">
            <v:imagedata r:id="rId7" o:title=""/>
          </v:shape>
          <o:OLEObject Type="Embed" ProgID="" ShapeID="ole_rId6" DrawAspect="Content" ObjectID="_44037628" r:id="rId6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CSP</w:t>
      </w:r>
      <w:r>
        <w:rPr>
          <w:bCs/>
          <w:sz w:val="22"/>
          <w:szCs w:val="22"/>
        </w:rPr>
        <w:t xml:space="preserve">: - </w:t>
      </w:r>
      <w:r>
        <w:rPr>
          <w:b/>
          <w:bCs/>
          <w:sz w:val="22"/>
          <w:szCs w:val="22"/>
        </w:rPr>
        <w:t>EMME EMM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Offre trenta (30) unità fisiche per l’esecuzione dei lavori giornalieri e trimestrali, diminuisce il monte ore annuo complessivo di 1.707 e propone, quindi, un’insufficiente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cellulare, e-mail, sms, call center, fax) e tempi di risposta (15 minuti dalla chiamata) proposti differenziati ed accettabili. </w:t>
      </w:r>
      <w:r>
        <w:rPr>
          <w:b/>
          <w:bCs/>
          <w:sz w:val="22"/>
          <w:szCs w:val="22"/>
        </w:rPr>
        <w:t>PUNTI 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 xml:space="preserve">PUNTI 1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t.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Sei dei prodotti utilizzati non contengono né profumi né colorant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2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4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jc w:val="center"/>
        <w:rPr/>
      </w:pPr>
      <w:r>
        <w:rPr/>
        <w:object w:dxaOrig="1536" w:dyaOrig="1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71.45pt" filled="f" o:ole="">
            <v:imagedata r:id="rId9" o:title=""/>
          </v:shape>
          <o:OLEObject Type="Embed" ProgID="" ShapeID="ole_rId8" DrawAspect="Content" ObjectID="_1540248116" r:id="rId8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GLOBAL TECH</w:t>
      </w:r>
      <w:r>
        <w:rPr>
          <w:bCs/>
          <w:sz w:val="22"/>
          <w:szCs w:val="22"/>
        </w:rPr>
        <w:t>: non allega la relazione facoltativa ad integrazione di quanto dichiarato e propost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Riduce di n. 2 (due) le unità fisiche dell’attuale organico per l’esecuzione dei lavori giornalieri e trimestrali, diminuendo il monte ore annuo complessivo di 4.952,52 e proponendo, quindi, un’inadeguata risposta alle esigenze dell’Ente rispetto agli standard minimi accettabili. </w:t>
      </w:r>
      <w:r>
        <w:rPr>
          <w:b/>
          <w:bCs/>
          <w:sz w:val="22"/>
          <w:szCs w:val="22"/>
        </w:rPr>
        <w:t>PUNTI 0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all center, n. verde, cellulare) e tempi di risposta (10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Scarsa indicazione della metodologia adoperata per il controllo de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Tra i prodotti con etichetta ambientale alcuni risultano inodori e leggermente profumati. </w:t>
      </w:r>
      <w:r>
        <w:rPr>
          <w:b/>
          <w:bCs/>
          <w:sz w:val="22"/>
          <w:szCs w:val="22"/>
        </w:rPr>
        <w:t>PUNTI 1,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3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71.45pt" filled="f" o:ole="">
            <v:imagedata r:id="rId11" o:title=""/>
          </v:shape>
          <o:OLEObject Type="Embed" ProgID="" ShapeID="ole_rId10" DrawAspect="Content" ObjectID="_1279274896" r:id="rId10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MIORELLI SERVI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Incrementa di n. 1 (una) unità fisica l’attuale organico per l’esecuzione dei lavori giornalieri e propone una squadra per le pulizie trimestrali di (otto) 8 unità fisiche, innalzando altresì il monte ore annuo complessivo di 1.236 e propone, quindi, un’apprezzabile risposta alle esigenze dell’Ente rispetto agli standard minimi accettabili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palmare, gps, cercapersone, telefono fisso, e-mail, n. verde, call center, portale web) e tempi di risposta (in tempo reale se presente in cantiere, in 5 minuti dalla chiamata diversamente) proposti differenziati ed accettabili. </w:t>
      </w:r>
      <w:r>
        <w:rPr>
          <w:b/>
          <w:bCs/>
          <w:sz w:val="22"/>
          <w:szCs w:val="22"/>
        </w:rPr>
        <w:t>PUNTI 3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, chiara mirata rispetto alla richiesta dell’ente. Di rilevo la gestione informatizzata delle presenze, nonché interessante ed innovativo il controllo proposto e curato da terzi estranei </w:t>
      </w:r>
      <w:r>
        <w:rPr>
          <w:b/>
          <w:bCs/>
          <w:sz w:val="22"/>
          <w:szCs w:val="22"/>
        </w:rPr>
        <w:t>PUNTI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210 gg. f.m. data registrazione al protocollo dell’Ente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Tre dei prodotti utilizzati in possesso di etichetta ambientale non contengono profum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Utilizza contenitori riutilizzabili a mezzo di codice univoco per la tracciabilità sulla modulistica anness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macchine a metano, gestione differenziata rifiuti, smaltimento toner, cartucce, stampa progetto su carta riciclata, contenitori in cartone riciclato e riciclabile per trasporto materiale oggetto d’appalto, derattizzazione ecologica -allontanamento infrarossi- .)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53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71.45pt" filled="f" o:ole="">
            <v:imagedata r:id="rId13" o:title=""/>
          </v:shape>
          <o:OLEObject Type="Embed" ProgID="" ShapeID="ole_rId12" DrawAspect="Content" ObjectID="_1702076947" r:id="rId12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REBE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A: NELLA SCHEDA TECNICA SI FA RIFERIMENTO AD ALTRO COMMITTENT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1) Pur incrementando di n. 2 (due) unità fisiche l’attuale organico per l’esecuzione dei lavori giornalieri e trimestrali, diminuisce il monte ore annuo complessivo di 1.378 e propone, quindi, un’inadeguata risposta alle esigenze dell’Ente rispetto agli standard minimi accettabil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adeguati per il reperimento del responsabile dell’appalto (cellulare, e-mail) e tempi di risposta tardivi (4 ORE dalla chiamata per emergenze e fuori programma, 8 ore per disservizi).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sintetica sulle frequenze e le modalità messi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Conferma il pagamento delle fatture in 60 gg. f.m. data registrazione al protocollo dell’Ente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Tutti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4) Specifica ed illustra i corsi di formazione proposti al person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Dichiara ed illustra l’uso di diluitori per deterg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sz w:val="22"/>
          <w:szCs w:val="22"/>
        </w:rPr>
        <w:t>Moncalieri, 21.07.2010</w:t>
      </w:r>
      <w:r>
        <w:rPr>
          <w:b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7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 xml:space="preserve"> </w:t>
      </w:r>
      <w:r>
        <w:rPr/>
        <w:t>(Margherita MAROCCO)</w:t>
      </w:r>
    </w:p>
    <w:p>
      <w:pPr>
        <w:pStyle w:val="Normal"/>
        <w:jc w:val="center"/>
        <w:rPr/>
      </w:pPr>
      <w:r>
        <w:rPr/>
        <w:object w:dxaOrig="1536" w:dyaOrig="14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8pt;height:71.45pt" filled="f" o:ole="">
            <v:imagedata r:id="rId15" o:title=""/>
          </v:shape>
          <o:OLEObject Type="Embed" ProgID="" ShapeID="ole_rId14" DrawAspect="Content" ObjectID="_1231560732" r:id="rId14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MAST SOC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Pur portando a n. 42 (quarantadue) l’attuale organico per l’esecuzione dei lavori giornalieri e trimestrali, diminuisce il monte ore annuo complessivo di 1.029,96 e propone, quindi, un’insufficiente risposta alle esigenze dell’Ente rispetto agli standard minimi ritenuti accettabili. </w:t>
      </w:r>
      <w:r>
        <w:rPr>
          <w:b/>
          <w:bCs/>
          <w:sz w:val="22"/>
          <w:szCs w:val="22"/>
        </w:rPr>
        <w:t>PUNTI 1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singolari per il reperimento del responsabile dell’appalto (call center da non intendersi come strumento telefonico, bensì come mail, fax, chat) e tempi di risposta (15 minuti dalla chiamata) proposti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 e delle modalità messe in atto per l’effettuazione dei controlli sull’esecuzione del servizio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 delle fatture in 180 gg. f.m. data registrazione al protocollo dell’En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2) Tre dei prodotti utilizzati non contengono né profumi né coloranti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3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i limita a dichiarare la voce in oggetto ma non a dimostrarla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2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8pt;height:71.45pt" filled="f" o:ole="">
            <v:imagedata r:id="rId17" o:title=""/>
          </v:shape>
          <o:OLEObject Type="Embed" ProgID="" ShapeID="ole_rId16" DrawAspect="Content" ObjectID="_565469365" r:id="rId16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LA LUCENTEZZ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incrementa di n. 1 (una) unità fisica l’attuale organico per l’esecuzione dei lavori giornalieri e dispone di una squadra ad hoc di n. 5 (unità) per i lavori trimestrali, aumenta il monte ore annuo complessivo di 378,60 e propone, quindi, una positiva ed adeguata risposta alle esigenze dell’Ente rispetto agli standard minimi accettabili. </w:t>
      </w:r>
      <w:r>
        <w:rPr>
          <w:b/>
          <w:bCs/>
          <w:sz w:val="22"/>
          <w:szCs w:val="22"/>
        </w:rPr>
        <w:t>PUNTI 4,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cellulare, telefono, e-mail, fax) e tempi di risposta (5-30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3) Esposizione completa, seppur con cenni ad altri Enti committenti (Università) con adeguata analisi delle frequenze e delle modalità messe in atto per l’effettuazione dei controlli sull’esecuzione del servizio. Interessante l’installazione di apparecchi per la rilevazione presenze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5) In possesso di entrambe le certificazioni richieste</w:t>
      </w:r>
      <w:r>
        <w:rPr>
          <w:b/>
          <w:bCs/>
          <w:sz w:val="22"/>
          <w:szCs w:val="22"/>
        </w:rPr>
        <w:t>: PUNTI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Sei dei prodotti utilizzati non contengono né profumi né colorant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non specificandone le ore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5) Dichiara e illustra l’utilizzo di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macchine lavasciuga che non utilizzano detergenti, macchine a vapore, derattizzazione, disinfestazione, deblattizzazione con frequenza mensile senza costi aggiuntivi per l’Ente, lavaggio vetri esterni no detergenti, 900 ore per tutta la durata dell’appalto per risoluzione di problematiche di tipo ambientale)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46,5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8pt;height:71.45pt" filled="f" o:ole="">
            <v:imagedata r:id="rId19" o:title=""/>
          </v:shape>
          <o:OLEObject Type="Embed" ProgID="" ShapeID="ole_rId18" DrawAspect="Content" ObjectID="_24620532" r:id="rId18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EUROPA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1) Incrementa di n. 4 (quattro) unità fisiche l’attuale organico per l’esecuzione dei lavori giornalieri e propone una squadra di 3 (tre) unità per l’esecuzione dei lavori trimestrali, aumenta  il monte ore annuo complessivo di 702 e propone, quindi, una soddisfacente risposta alle esigenze dell’Ente rispetto agli standard minimi ritenuti accettabili.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2) Strumenti per il reperimento del responsabile dell’appalto (cellulare, e-mail, telefono sede) e tempi di risposta (verbale immediato, 30 minuti dalla chiamata con squadra jolly) proposti differenziati ed accettabili. </w:t>
      </w:r>
      <w:r>
        <w:rPr>
          <w:b/>
          <w:bCs/>
          <w:sz w:val="22"/>
          <w:szCs w:val="22"/>
        </w:rPr>
        <w:t>PUNTI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Interessanti il controllo presenze informatizzato e le indagini di soddisfazione cliente propos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5) In possesso della sola certificazione ISO 9001: </w:t>
      </w:r>
      <w:r>
        <w:rPr>
          <w:b/>
          <w:bCs/>
          <w:sz w:val="22"/>
          <w:szCs w:val="22"/>
        </w:rPr>
        <w:t>PUNTI 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6) Disponibilità ad accettare il pagamento delle fatture in 120 gg. f.m. data registrazione al protocollo dell’Ente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argomenti, ma non monte ore. </w:t>
      </w:r>
      <w:r>
        <w:rPr>
          <w:b/>
          <w:bCs/>
          <w:sz w:val="22"/>
          <w:szCs w:val="22"/>
        </w:rPr>
        <w:t>PUNTI 3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Utilizza contenitori riutilizzabil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6) Utilizza e lo dimostra il trasporto e la consegna di prodotti di pulizia in forma concentrata e relativa diluizione sul luogo di lavoro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7) Specifica ed illustra le migliorie ambientali proposte (macchine a vapore, dosaggi senza sprechi, scope in ecoallene….) </w:t>
      </w:r>
      <w:r>
        <w:rPr>
          <w:b/>
          <w:bCs/>
          <w:sz w:val="22"/>
          <w:szCs w:val="22"/>
        </w:rPr>
        <w:t>PUNTI 2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41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(Margherita MAROCCO)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1536" w:dyaOrig="14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8pt;height:71.45pt" filled="f" o:ole="">
            <v:imagedata r:id="rId21" o:title=""/>
          </v:shape>
          <o:OLEObject Type="Embed" ProgID="" ShapeID="ole_rId20" DrawAspect="Content" ObjectID="_1140508269" r:id="rId20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COMPASS GROUP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1) Riduce di n. 2 (due) unità fisiche l’attuale organico per l’esecuzione dei lavori giornalieri; propone una squadra di 16 (sedici) unità per i lavori trimestrali, diminuisce il monte ore annuo complessivo di 1.617,60 e propone, quindi, una carente risposta alle esigenze dell’Ente rispetto agli standard minimi accettabili.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berry) e tempi di risposta (15 minuti dalla chiamata) proposti accettabili. </w:t>
      </w:r>
      <w:r>
        <w:rPr>
          <w:b/>
          <w:bCs/>
          <w:sz w:val="22"/>
          <w:szCs w:val="22"/>
        </w:rPr>
        <w:t>Punti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sufficiente con analisi delle frequenze e delle modalità messi in atto per l’effettuazione dei controlli sull’esecuzione del servizio.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UNTI 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242 gg. f.m. data registrazione al protocollo dell’Ente. </w:t>
      </w:r>
      <w:r>
        <w:rPr>
          <w:b/>
          <w:bCs/>
          <w:sz w:val="22"/>
          <w:szCs w:val="22"/>
        </w:rPr>
        <w:t>PUNTI 5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I prodotti utilizzati contengono profumi e coloranti. </w:t>
      </w:r>
      <w:r>
        <w:rPr>
          <w:b/>
          <w:bCs/>
          <w:sz w:val="22"/>
          <w:szCs w:val="22"/>
        </w:rPr>
        <w:t>PUNTI 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5) Si limita a dichiarare la voce in oggetto ma non a dimostrarla. </w:t>
      </w:r>
      <w:r>
        <w:rPr>
          <w:b/>
          <w:bCs/>
          <w:sz w:val="22"/>
          <w:szCs w:val="22"/>
        </w:rPr>
        <w:t>PUNTI 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6) Si limita a dichiarare la voce in oggetto ma non a dimostrarla. </w:t>
      </w:r>
      <w:r>
        <w:rPr>
          <w:b/>
          <w:bCs/>
          <w:sz w:val="22"/>
          <w:szCs w:val="22"/>
        </w:rPr>
        <w:t>PUNTI 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7) Scarse le migliorie ambientali proposte (macchine no utilizzo prodotti chimici, tipo tennant.) per </w:t>
      </w:r>
      <w:r>
        <w:rPr>
          <w:b/>
          <w:bCs/>
          <w:sz w:val="22"/>
          <w:szCs w:val="22"/>
        </w:rPr>
        <w:t>PUNTI 2.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PUNTI : 36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</w:rPr>
      </w:pPr>
      <w:r>
        <w:rPr>
          <w:sz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</w:rPr>
      </w:pPr>
      <w:r>
        <w:rPr>
          <w:sz w:val="22"/>
        </w:rPr>
        <w:t>……………………</w:t>
      </w:r>
      <w:r>
        <w:rPr>
          <w:sz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</w:rPr>
      </w:pPr>
      <w:r>
        <w:rPr>
          <w:sz w:val="22"/>
        </w:rPr>
        <w:t>(Margherita MAROCCO)</w:t>
      </w:r>
    </w:p>
    <w:p>
      <w:pPr>
        <w:pStyle w:val="Normal"/>
        <w:jc w:val="center"/>
        <w:rPr/>
      </w:pPr>
      <w:r>
        <w:rPr/>
        <w:object w:dxaOrig="1536" w:dyaOrig="14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8pt;height:71.45pt" filled="f" o:ole="">
            <v:imagedata r:id="rId23" o:title=""/>
          </v:shape>
          <o:OLEObject Type="Embed" ProgID="" ShapeID="ole_rId22" DrawAspect="Content" ObjectID="_753891586" r:id="rId22"/>
        </w:object>
      </w:r>
    </w:p>
    <w:p>
      <w:pPr>
        <w:pStyle w:val="Heading2"/>
        <w:rPr/>
      </w:pPr>
      <w:r>
        <w:rPr/>
        <w:t>CITTÀ DI MONCALIERI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TAZIONE SCHEDA TECNICA</w:t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DUSSMANN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1) Riduce di n. 1 (una) unità fisica l’attuale organico per l’esecuzione dei lavori giornalieri e propone una squadra per i lavori trimestrali di 6 (sei) unità, diminuisce il monte ore annuo complessivo di 1.578 e propone, quindi, un’inadeguata risposta alle esigenze dell’Ente rispetto agli standard minimi ritenuti accettabili. </w:t>
      </w:r>
      <w:r>
        <w:rPr>
          <w:b/>
          <w:bCs/>
          <w:sz w:val="22"/>
          <w:szCs w:val="22"/>
        </w:rPr>
        <w:t>PUNTI 2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2) Strumenti per il reperimento del responsabile dell’appalto (black berry e numero fisso) e tempi di risposta (5 minuti dalla chiamata) proposti differenziati ed accettabili. </w:t>
      </w:r>
      <w:r>
        <w:rPr>
          <w:b/>
          <w:bCs/>
          <w:sz w:val="22"/>
          <w:szCs w:val="22"/>
        </w:rPr>
        <w:t>PUNTI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3) Esposizione completa con adeguata analisi delle frequenze, delle modalità e degli strumenti messi in atto per l’effettuazione dei controlli sull’esecuzione del servizio. Interessanti i controlli strumentali, le timbratrici per la rilevazione delle presenze, nonché il livello di taratura/soddisfazione cliente in contraddittorio con l’Ente. </w:t>
      </w:r>
      <w:r>
        <w:rPr>
          <w:b/>
          <w:bCs/>
          <w:sz w:val="22"/>
          <w:szCs w:val="22"/>
        </w:rPr>
        <w:t>PUNTI 5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4)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5) In possesso di entrambe le certificazioni richieste: </w:t>
      </w:r>
      <w:r>
        <w:rPr>
          <w:b/>
          <w:bCs/>
          <w:sz w:val="22"/>
          <w:szCs w:val="22"/>
        </w:rPr>
        <w:t>pt. 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6) Disponibilità ad accettare il pagamento delle fatture in 90 gg. f.m. data registrazione al protocollo dell’Ente. </w:t>
      </w:r>
      <w:r>
        <w:rPr>
          <w:b/>
          <w:bCs/>
          <w:sz w:val="22"/>
          <w:szCs w:val="22"/>
        </w:rPr>
        <w:t>PUNTI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1)Utilizza e lo dimostra tramite presentazione di schede tecniche prodotto che rispettano i criteri stabiliti per l’ottenimento di un’etichettatura ambiental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2) Almeno sei dei prodotti utilizzati non contengono profumi. </w:t>
      </w:r>
      <w:r>
        <w:rPr>
          <w:b/>
          <w:bCs/>
          <w:sz w:val="22"/>
          <w:szCs w:val="22"/>
        </w:rPr>
        <w:t>PUNTI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3) Utilizza e lo dimostra tramite specifica ad hoc materiali ed attrezzi non usa e getta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4) Prevede corsi di formazione al personale per il corretto utilizzo dei prodotti e materiali specificandone ore e argomenti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5) Utilizza e dimostra l’uso di contenitori riutilizzabili. </w:t>
      </w: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6) Dichiara ed illustra il trasporto e la consegna di prodotti di pulizia in forma concentrata e relativa diluizione sul luogo di lavoro, prevedendo altresì la consegna dei DDT all’Ente.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7) Specifica ed illustra le migliorie ambientali proposte (furgoni a metano, macchina tennant, posaceneri e tappeti esterni, contenitori per raccolta differenziata, disinfestazione gratuita per max ore 20/mese, controllo utilizzo/non utilizzo spegnimento termosifoni, lavasciuga ecologica) </w:t>
      </w:r>
      <w:r>
        <w:rPr>
          <w:b/>
          <w:bCs/>
          <w:sz w:val="22"/>
          <w:szCs w:val="22"/>
        </w:rPr>
        <w:t>PUNTI 4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>
          <w:b/>
          <w:sz w:val="22"/>
          <w:szCs w:val="22"/>
        </w:rPr>
        <w:t>TOTALE PUNTI : 47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>
          <w:sz w:val="22"/>
          <w:szCs w:val="22"/>
        </w:rPr>
      </w:pPr>
      <w:r>
        <w:rPr>
          <w:sz w:val="22"/>
          <w:szCs w:val="22"/>
        </w:rPr>
        <w:t>Moncalieri, 21.07.2010</w:t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  <w:tab/>
        <w:tab/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78"/>
        <w:gridCol w:w="2830"/>
      </w:tblGrid>
      <w:tr>
        <w:trPr/>
        <w:tc>
          <w:tcPr>
            <w:tcW w:w="28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M. RITACC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A. VARETT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PON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9" w:leader="none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t. R. FRANC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9" w:leader="none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VERBALIZZANTE</w:t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</w:t>
      </w:r>
    </w:p>
    <w:p>
      <w:pPr>
        <w:pStyle w:val="TextBody"/>
        <w:tabs>
          <w:tab w:val="left" w:pos="599" w:leader="none"/>
          <w:tab w:val="left" w:pos="719" w:leader="none"/>
        </w:tabs>
        <w:rPr/>
      </w:pPr>
      <w:r>
        <w:rPr/>
        <w:t>(Margherita MAROCCO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599" w:leader="none"/>
          <w:tab w:val="left" w:pos="7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19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4"/>
      <w:footerReference w:type="default" r:id="rId25"/>
      <w:type w:val="nextPage"/>
      <w:pgSz w:w="11906" w:h="16838"/>
      <w:pgMar w:left="1985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9" w:leader="none"/>
      </w:tabs>
      <w:jc w:val="center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9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19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120"/>
      <w:ind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99" w:leader="none"/>
        <w:tab w:val="left" w:pos="2879" w:leader="none"/>
        <w:tab w:val="left" w:pos="4319" w:leader="none"/>
        <w:tab w:val="left" w:pos="5759" w:leader="none"/>
        <w:tab w:val="left" w:pos="7199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120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19" w:leader="none"/>
      </w:tabs>
      <w:spacing w:lineRule="auto" w:line="36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19" w:leader="none"/>
      </w:tabs>
      <w:spacing w:lineRule="auto" w:line="360"/>
      <w:jc w:val="both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1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19" w:leader="none"/>
      </w:tabs>
      <w:ind w:left="1276" w:hanging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 w:val="24"/>
    </w:rPr>
  </w:style>
  <w:style w:type="paragraph" w:styleId="Rientrocorpodeltesto3">
    <w:name w:val="Rientro corpo del testo 3"/>
    <w:basedOn w:val="Normal"/>
    <w:qFormat/>
    <w:pPr>
      <w:spacing w:lineRule="atLeast" w:line="240"/>
      <w:ind w:left="284" w:hanging="0"/>
      <w:jc w:val="both"/>
    </w:pPr>
    <w:rPr>
      <w:rFonts w:ascii="Arial" w:hAnsi="Arial" w:cs="Arial"/>
      <w:spacing w:val="-3"/>
      <w:sz w:val="22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719" w:leader="none"/>
      </w:tabs>
      <w:spacing w:lineRule="auto" w:line="360"/>
      <w:jc w:val="both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719" w:leader="none"/>
      </w:tabs>
      <w:spacing w:lineRule="atLeast" w:line="24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GIUDICAZ. FORNITUR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1:00Z</dcterms:created>
  <dc:creator>CED</dc:creator>
  <dc:description/>
  <cp:keywords/>
  <dc:language>en-US</dc:language>
  <cp:lastModifiedBy>iannetta</cp:lastModifiedBy>
  <cp:lastPrinted>2010-07-29T16:12:00Z</cp:lastPrinted>
  <dcterms:modified xsi:type="dcterms:W3CDTF">2010-08-05T13:41:00Z</dcterms:modified>
  <cp:revision>20</cp:revision>
  <dc:subject/>
  <dc:title>LA GIUNTA COMUNALE</dc:title>
</cp:coreProperties>
</file>